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/ POP-HEL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7, HEL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706 Bradl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ton, MO 6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 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VERSION 2.01 AND OTHERS 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HELP!! DO ?? 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HELP!! 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ELP!! 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HELP!! AND POP-HELP  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D ADDING HELP!! COMMANDS  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ELPINDX 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and POP-HELP represent many months of very hard work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 you to support the Shareware concept and fight the high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and POP-HELP are user supported programs.  Th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programs and they are not free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to use HELP!! and POP-HELP on a trial basi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ntinue using HELP!! and/or POP-HELP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by sending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$15.00 for registration only (no disk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$25.00 for registration and the latest version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cate the version that you currentl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re available for purchases over 10 units.  Wri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registration fe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706 Bradle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ton, MO 6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find this program useful or not,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re this program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ELP!! and POP-HELP have been thoroughly test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a bug or have an idea how HELP!! could be impr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HELP / POP-HELP 2.01 AND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been  using other  versions of HELP,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ifferences between HELP  2.01 and  previous version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CONVERT has been replaced by HELPI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SETUP has been replaced by HELP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HELP and  POP-HELP now  use significantly smalle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ughly half the size) and saves you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POP-HELP uses considerably less RAM memory (about 20%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DOES HELP!! DO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is  designed to  be an  on-line reference  manual.  HELP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 with  a  text  file  (HELP.DAT)  that 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DOS commands through DOS 3.3.  It is designed to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s  possible.   You can create your own file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HELP!! can be tailored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is available from the DOS command line at any time.  P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 pop-up or memory resident version of HELP!!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inor differences between HELP and POP-HELP and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that HELP!! uses (HELP.DAT) is included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You can add commands, edit commands, or personalize 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.  (See the section on Modifying and Adding HELP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ING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of HELP!! is either a one or two step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HELP!! was downloaded from a bulletin boar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run the HELPINDX program before HELP!!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tell if you need to run HELPINDX. 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wo files.  If you do not have the files HELP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LP.DAT, then you will need to run HELPINDX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the section labeled USING  HELPINDX). 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se files, then go on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ype HELPINST and press Enter.  A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to enter several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hat HELPINST will ask for is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HELP.NDX can be found.  HELP.NDX is the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LP!! and POP-HELP use.  Just type in the nam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for HELP.NDX (Example  C:\HELP  or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that HELPINST will ask for is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HELP.DAT can be found.  HELP.DAT is th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LP!! and POP-HELP use.  Just type in the nam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for HELP.DAT (Example  C:\HELP  or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ELPINST will ask you if you want to force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 Both HELP!! and POP-HELP are quit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ing out what type of adapter that you hav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onochrome monitor that is attached to a color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a Compaq Computer or a composite monitor of some s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rouble reading the screen because of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By forcing color to monochrome you will be abl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uch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ing that HELPINST will ask you for is the key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o start POP-HELP.  Remember that POP-HELP is th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mory resident version of HELP!!.  The key sequenc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0 through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A through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F1 through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, CTRL-End, CTRL-PgUp, and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have  enough  choices  so  that  POP-HELP's 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on't interfere with y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ntering the required informatio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  HELPINST will ask you if you are sure.  Press "Y"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 or "N" to return to HELP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SCape without saving any changes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  HELPINST will ask you if you are sure.  Press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ing or "N" to return to HELP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 and down arrow keys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differ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and POP-HELP are so easy to use and you will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need to use the documentation.  Nevertheless,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key differences between HELP!! and POP-HELP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be sure to read the section that expl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are able to use POP-HELP, you need to load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typing POP-HELP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aded POP-HELP, just press the key seque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d (using HELPINST) to start POP-HELP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key sequence, POP-HELP will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HELP!! all that you need to do is enter HELP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nam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HELP!! is:  HELP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] is optional.  If HELP is entered without a COMMAN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vailable commands will be displayed and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one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LP!! is entered with a COMMAND name, HELP!!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mmands for the command entered.  If HELP!! fi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ntered then the list of commands will not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the HELP information for the command enter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is not found then the list of available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and you may scroll through them us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list of commands, you may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s    scrolls one COMMAND NAM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        scrolls one screen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End          scrolls to the first and last COMMAN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selects the COMMAND that is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ex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window which displays the HELP!! tex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following curs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s    scrolls one lin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        scrolls one screen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  display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  displays the nex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End          scrolls to the first and la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selects th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ex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at the second window (HELP window) is display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splay the COMMAND WINDOW by pressin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WINDOW provides an easy way to enter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help with.  The COMMAND WINDOW is design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command that you have requested help with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able to read th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you are in the COMMAND WINDOW you st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formation in the HELP window (second window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able to scroll the help information up and dow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HELP, the command that you ent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NDOW will be processed immediately and you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L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 command using the COMMAND WINDOW with POP-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 right away.  In fact, nothing will happ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ntil you exit POP-HELP.  When you do exit POP-HEL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you entered will be sent to the keyboard buff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HELP is available if you need to remove POP-HELP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you need to do is type REMHELP and POP-HEL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S BETWEEN HELP!! AND PO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jor differences between HELP!! and PO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en using HELP!! (from the command line) you may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name.  An example of this would be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with the command HELP MODE.  After issuing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will look in its list of commands to see if it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ODE.  If it finds the MODE command, then HELP!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play the information available for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cannot find the MODE command then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HELP obviously has no way to allow for this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by a HO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second difference has to do with the way that HELP!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HELP handle a command entered from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command from the command window using HELP!!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immediately and you will remain inside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 command from the command window using POP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 right away.  In fact nothing will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exit POP-HELP.  When you do exit POP-HELP,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you entered will be passed to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you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ING AND ADDING HELP!!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great things about HELP!! and POP-HELP i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your own commands or you can change the text for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dd to the list of commands you ca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text file using a word processor or the EDL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f you wish, you may create a completely new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ame that you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modifying the text to be used by HELP!!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that you must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aximum length of any line is 40 characters. 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40 characters will be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ELP!! and POP-HELP can handle a maximum of 500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Each command may have up to 135 lines of tex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ame may be up to 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ELP!! and POP-HELP expect to find an index file so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re to find the individual commands. 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modifying your text file, you must run the HELPI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reate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HELPINDX is very particular about how the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.  Be sure to read below about how new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. (Using Ctrl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special characters which will cau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when used in the text file. 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(Ctrl-A) - notes the start of a new command.  HELPINDX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to be the first character in the text file being inde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DX also expects the command name to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.  You may want to take a look at how the HELP.D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HELPINDX would expect a text file to lo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NEW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art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2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some text for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(Ctrl-E) - makes text yellow on a color monitor o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white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(Ctrl-B) - makes text green on a color monitor o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white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(Ctrl-N) - creates blinking text.  Text will be blinking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lor monitor or blinking high intensity whit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(Shift-6) - returns text to normal.  Normal text is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lor monitor or light gray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HELPIN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modify your file, you will need to run HELPINDX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usable by HELP!! and POP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HELPINDX, you will be asked for the full path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to be indexed is located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 HELP.DAT and it is located in C:\DATA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:\DATAFILE\HEL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the full path where you want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placed.  If you want the file placed in C:\HELP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:\HELP, if you want the fil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n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HELPINDX will display the commands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until it has indexed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is finished, you are ready to use HELP!! or POP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new commands or modified command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