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w - it - up! V1.2   (C)1990 A. Tho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-it-up is designed to be used by kids (or imaginative adul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rawing program. It is best used with a mouse but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 This program only works with EGA and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Switches to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Switches to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ages are independent of each other except fo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per left corner tells you what you have named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the default if you haven't named it yet) and the pag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witch pages they stay unchanged untill you ed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     Alt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changes selected characters to anoth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select. First, hit the character you wan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character you want it changed to. The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as the smiley face character. Colors are the s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character unless you blank it with a space.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on saved screen B to get a feel on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ting Esc. aborts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      Blank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ives you  a space character with no color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s an eraser to remove a character from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done with erasing use the R option to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ast character you were using or pick a new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      Chang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tates the color palette through its 15 colo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to change the frame color before you star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can hold this key down to repeatedly ro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. The changing colors can create a very nic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      Eras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rases the page you have displayed on your scree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change the other page you have stored. (CAUT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abort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     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splays the opening screen with all the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ting any key or pressing a mouse button return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page you we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     Increm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cles the drawing color through its 15 possi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 is shown at the bottom right of the pag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done 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      Loa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a screen you have saved. There are 10 save and loa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hrough J. Loading a picture overwrit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that you have displayed. Hitting Esc. aborts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      New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icks a new drawing character. If you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you will get the "smiley face" character.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can be just about any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t Esc. to abort picking a new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OTE* If you are going to use any "Print Screen"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smiley face" character causes backspaces on som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A option to turn the faces t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    Origina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the screen colors to thier original valu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s both pages and the help screen. This also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 color back to its firs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      Restor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ting this will give you the last character you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id a B or an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      Sav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the screen you currently have displayed. There ar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and load screens. (A through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a picture overwrites what was last sa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you pick. Hitting Esc. aborts the picture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     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put your own title at the top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page before the page number. Hitting return by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s the titl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WARNING* This will erase your screen. Remember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 first if you want to kee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     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correct response to leave the program after hitting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 know it's obvious but it is a valid ke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ast. The MO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use moves the cursor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ting the Left button draws the current draw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cursor position using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ight button increments the 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like hitting I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use buttons can be held down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and draw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mouse is totaly independant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 be used together for Precise movement and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little reminder. The NumLock must be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by A. Thomas for AT:SS. I am going to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inionWare". To get a license just send me your opin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end you back a list of all AT:SS software that is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lose a self addressed stamped envelope.      (Special Specia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 only $3 I'll send a printed copy of all the QuickBASIC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nd your S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.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4420 Fleming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hiladelphia, 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19128-4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. Tho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Basic is a registered trademark of Microsoft(R)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Thanks to Dan and Keith my little expert bug finders and play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