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DEL is a shareware (user supported) product and is no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You are free to use, copy and distribute PCMODEL for non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ee is charged for use, copying, or distribution, and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. Clubs and user groups may charge a nominal fee (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6) while distributing PC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ODEL software package and manual are distributed on an "As Is"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. Neither the authors nor KT Consulting shall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to any person or entity with respect to any liability, lo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 or alleged to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manual or the software itself. In no event shall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be liable for any damages, including loss of profits, sav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idental or consequential damages arising out of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or for any claim by any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suggestions about PCMODEL,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im Henkel at the address below or at Compuserve ID 73277,7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PCMODEL to be useful in your research, teaching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a registration of $69 (+ $6 shipping) would be appreciated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stration, you will receive a 250-page printed user's manual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 of the program, a coordinate conversion and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tice of updates, and access to the Coordinate Data Consort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ository of structures generated and contributed by user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ost registration options are available, as listed o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3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non, CT 060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