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MODE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KT Consulting             Disk Size:   _____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810                          _____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non, CT 06066                       _____ 3.5"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ce    Qty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:                                       =====   ====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ODEL Full Registration ................... $ 69.00   ____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, each (within U.S.).... $  6.00   ____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2 each outside of U.S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ODEL Registration of Shareware Copy Only.. $ 45.00   ____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include manual, includes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xtra charge 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User's Manual ......................... $ 24.00   ____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of Extra Manual, each.. $  6.00   ____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2 each outside of U.S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necticut residents only)    8% Sales Tax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( ) Check or money order payable in U. 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________________________________ State _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Phone  (_____)_______________  Evening Phone (_____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for Site License and Student agreements.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institutions may qualify for special license r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