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identical in almost every respe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registered copies apart is the Sky Quiz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ation, and the complete absence of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 insignificant side-benefit will be the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 thousand more stars: they will occup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aken up with reminders, registration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and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s you might have, Swimming Elk Softwar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(dedicated) copy of the latest version of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itial observer slot pre-programmed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location and startup preferences. It will arr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tegral Sky Quiz. Thenceforth, you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jor Coeli updates and be uniquely eligib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offers. You may also contact us by mai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gistration with problems and queri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12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IRCs, credit card via PsL, or even the equiva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rates in your own hard currency. But ster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tender, and can be obtained at most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of 5 UK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equivalent IF payment is non-sterling currency or 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ing the total to 17 pounds at the 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atever other tender you decide to send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mount to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no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2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alternative is 90 (ninety) Finnish marks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need not be added if payment is in cash or any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is 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0043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make an electronic transfer of fund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nish bank account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s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he day of your order and we will ship the produ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 (an e-mail MIME attachment is an option)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payment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12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12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12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90 Suomen markkaa (Finnish marks)          9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)               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nemployed. If you happen to find yoursel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groups, simply include a signed decla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nd enclose just HALF THE REGISTRATION FE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it encouragement, pure and simple, and be hon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