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eli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registered versions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If Swimming Elk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to be correct, Swimming Elk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wimming Elk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In no event will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