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1</w:t>
        <w:tab/>
        <w:tab/>
        <w:t>1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a command and Search &amp; Replace are added.  The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find out a special command when you forge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ong a lot of menu files, or to replace old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commands easily when you added a drive or moved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  <w:tab/>
        <w:tab/>
        <w:t>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REXX commands of PC-DOS7 or CMD programs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menu i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</w:t>
        <w:tab/>
        <w:tab/>
        <w:t>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make your own secret sub-menu protected b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[F2]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list up the commands used frequently in menu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ring one of them into commands of a menu item you a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3</w:t>
        <w:tab/>
        <w:tab/>
        <w:t>1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is improved. It can keep the alarm data even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.COM is added to allow you to set alarm.  This i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, so it has no bad influence on the performance spe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put handl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ave the data of CD-ROMs and load them la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i.e. after changing CD-ROMs, you can see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c immediately, if the data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fix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ab/>
        <w:t>8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tility, RUNOS2.COM, is added. It allows you to run an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 session 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and Reading all the directories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on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, WAITKEY.COM,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eep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FS.INI instead of MENU.INI if there is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any graphic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data about all the subdirectories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Clock Utility which requires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9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1</w:t>
        <w:tab/>
        <w:tab/>
        <w:t>1996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ƌ���u�����ǉ����</w:t>
      </w:r>
      <w:r>
        <w:rPr>
          <w:rtl w:val="true"/>
        </w:rPr>
        <w:t>܂</w:t>
      </w:r>
      <w:r>
        <w:rPr/>
        <w:t>����</w:t>
      </w:r>
      <w:r>
        <w:rPr/>
        <w:t>B����ɂ��A�����̃��j���[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ɖ����Ăǂ��ɂ��</w:t>
      </w:r>
      <w:r>
        <w:rPr/>
        <w:t>邩�</w:t>
      </w:r>
      <w:r>
        <w:rPr/>
        <w:t>Y��Ă��</w:t>
      </w:r>
      <w:r>
        <w:rPr>
          <w:rtl w:val="true"/>
        </w:rPr>
        <w:t>܂</w:t>
      </w:r>
      <w:r>
        <w:rPr/>
        <w:t>���</w:t>
      </w:r>
      <w:r>
        <w:rPr/>
        <w:t>R�}���h�����������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h���C�u�̒ǉ��R�}���h�E�t�@�C����ʂ̃f�B���N�g�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ǂɂ��Đ�����A�R�}���h�̏����������ȒP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  <w:tab/>
        <w:tab/>
        <w:t>1996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��</w:t>
      </w:r>
      <w:r>
        <w:rPr>
          <w:rtl w:val="true"/>
        </w:rPr>
        <w:t>ڂ̒</w:t>
      </w:r>
      <w:r>
        <w:rPr/>
        <w:t>��</w:t>
      </w:r>
      <w:r>
        <w:rPr/>
        <w:t>ŁAPC-DOS7 �� REXX �Ƃn�r�^�Q�� CMD �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</w:t>
        <w:tab/>
        <w:tab/>
        <w:t>1996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��[�h�ŕ</w:t>
      </w:r>
      <w:r>
        <w:rPr>
          <w:rtl w:val="true"/>
        </w:rPr>
        <w:t>ی</w:t>
      </w:r>
      <w:r>
        <w:rPr/>
        <w:t>삳�ꂽ�</w:t>
      </w:r>
      <w:r>
        <w:rPr/>
        <w:t>T�u�E���j���[�̍</w:t>
      </w:r>
      <w:r>
        <w:rPr/>
        <w:t>쐬���</w:t>
      </w:r>
      <w:r>
        <w:rPr/>
        <w:t>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F2] ����΂�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1996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t�@�C���ŕp�ɂɎg�p�����R�}���h��X�g�E�A�b�v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̔C�ӂ̃R�}���h��A�</w:t>
      </w:r>
      <w:r>
        <w:rPr/>
        <w:t>쐬���̃��</w:t>
      </w:r>
      <w:r>
        <w:rPr/>
        <w:t>j���[���</w:t>
      </w:r>
      <w:r>
        <w:rPr>
          <w:rtl w:val="true"/>
        </w:rPr>
        <w:t>ڂ̃</w:t>
      </w:r>
      <w:r>
        <w:rPr/>
        <w:t>R�}���h�Ɏ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3</w:t>
        <w:tab/>
        <w:tab/>
        <w:t>1995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���P�B�v���O������I�����Ă�A���[���̐</w:t>
      </w:r>
      <w:r>
        <w:rPr>
          <w:rtl w:val="true"/>
        </w:rPr>
        <w:t>ݒ�͕ێ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.COM ��ǉ�B�A���[����Z�b�g�ł��</w:t>
      </w:r>
      <w:r>
        <w:rPr>
          <w:rtl w:val="true"/>
        </w:rPr>
        <w:t>܂</w:t>
      </w:r>
      <w:r>
        <w:rPr/>
        <w:t>��</w:t>
      </w:r>
      <w:r>
        <w:rPr/>
        <w:t>B����̓n�[�h�E�F�A�̃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[���Ȃ̂ŁA���̃v���O�����̎�s�X�s�[�h�ɂ͉��</w:t>
      </w:r>
      <w:r>
        <w:rPr/>
        <w:t>爫�</w:t>
      </w:r>
      <w:r>
        <w:rPr/>
        <w:t>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1995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̓��[�`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1995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�̃f�B�X�N����</w:t>
      </w:r>
      <w:r>
        <w:rPr>
          <w:rtl w:val="true"/>
        </w:rPr>
        <w:t>ۑ</w:t>
      </w:r>
      <w:r>
        <w:rPr/>
        <w:t>����</w:t>
      </w:r>
      <w:r>
        <w:rPr/>
        <w:t>A��ł��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CD-ROM �̌���A�f�[�^���</w:t>
      </w:r>
      <w:r>
        <w:rPr>
          <w:rtl w:val="true"/>
        </w:rPr>
        <w:t>ۑ</w:t>
      </w:r>
      <w:r>
        <w:rPr/>
        <w:t>����</w:t>
      </w:r>
      <w:r>
        <w:rPr/>
        <w:t xml:space="preserve">ꂽ </w:t>
      </w:r>
      <w:r>
        <w:rPr/>
        <w:t>CD-ROM �ł���΁A��u�ł��̑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f�B���N�g����\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99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99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T�s�ȏ�̃X�N���[���E���[�h�Ɏ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N���[���E�Z�[�o�ŁA�P�s�ɕ����̃R�}���h��w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ab/>
        <w:t>1994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1 �� DOS ����� ���� OS/2 ��</w:t>
      </w:r>
      <w:r>
        <w:rPr/>
        <w:t>۸��� ���</w:t>
      </w:r>
      <w:r>
        <w:rPr/>
        <w:t>s�ł��� RUN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հè�è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���</w:t>
      </w:r>
      <w:r>
        <w:rPr>
          <w:rtl w:val="true"/>
        </w:rPr>
        <w:t>߂</w:t>
      </w:r>
      <w:r>
        <w:rPr/>
        <w:t>ƑS�Ẵf�B���N�g����ǂ</w:t>
      </w:r>
      <w:r>
        <w:rPr>
          <w:rtl w:val="true"/>
        </w:rPr>
        <w:t>ݍ��ރ</w:t>
      </w:r>
      <w:r>
        <w:rPr/>
        <w:t>R�}���h���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E�f�B�X�N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KEY.COM ���[�e�B���e�B�[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1994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X���[�h��</w:t>
      </w:r>
      <w:r>
        <w:rPr>
          <w:rtl w:val="true"/>
        </w:rPr>
        <w:t>ۑ</w:t>
      </w:r>
      <w:r>
        <w:rPr/>
        <w:t>�����</w:t>
      </w:r>
      <w:r>
        <w:rPr/>
        <w:t>l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S.INI ������΁AMENU.INI �̑���� FS.INI ��Q�Ƃ���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</w:t>
      </w:r>
      <w:r>
        <w:rPr/>
        <w:t>ꃂ�</w:t>
      </w:r>
      <w:r>
        <w:rPr/>
        <w:t>[�h�ł������̓_�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1994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��t�B�b�N�E�v���O������X�N���[���E�Z�[�o�Ƃ��Ďg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994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f�B���N�g���̏���</w:t>
      </w:r>
      <w:r>
        <w:rPr>
          <w:rtl w:val="true"/>
        </w:rPr>
        <w:t>ۑ</w:t>
      </w:r>
      <w:r>
        <w:rPr/>
        <w:t>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v�̃��[�e�B���e�B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199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