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FS.EXE (File Selector), you must provide PC/MS-DOS 3.3 or hig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monitor, and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 will ask you about the follow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rive and the directory (PATH) where FS.EXE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M-disk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makes FS.EXE run quick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TH and COMMAND of English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use FS.EXE in Japanese mode only, you don't hav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text edi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TH and COMMAND of Japanes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use FS.EXE in English mode only, you don't have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panese text edi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rd disk drive numbers (if you have more than two hard di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 sets up FS.EXE automatically, and please read extracted F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how to use F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following Japanese text has the same contents as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S.EXE �i�t�@�C���E�Z���N�^�|�j��g�p���</w:t>
      </w:r>
      <w:r>
        <w:rPr/>
        <w:t>邽�</w:t>
      </w:r>
      <w:r>
        <w:rPr>
          <w:rtl w:val="true"/>
        </w:rPr>
        <w:t>߂</w:t>
      </w:r>
      <w:r>
        <w:rPr/>
        <w:t>ɂ́A�J���|�E���j�^�ƃ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f�B�^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 ��N������ƁA���̂��Ƃ�₢�|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e�r�D�d�w�d��C���X�g�|������h���C�u�ƃf�B���N�g���i�p�X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M �f�B�X�N�̃h���C�u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`�l�f�B�X�N��w�</w:t>
      </w:r>
      <w:r>
        <w:rPr/>
        <w:t>肷��</w:t>
      </w:r>
      <w:r>
        <w:rPr/>
        <w:t>ƁA�e�r�D�d�w�d�̎�s���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p�</w:t>
      </w:r>
      <w:r>
        <w:rPr/>
        <w:t>ꃂ�</w:t>
      </w:r>
      <w:r>
        <w:rPr/>
        <w:t>|�h�̃e�L�X�g�E�G�f�B�^�̃p�X�ƃR�}���h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�{�</w:t>
      </w:r>
      <w:r>
        <w:rPr/>
        <w:t>ꃂ�</w:t>
      </w:r>
      <w:r>
        <w:rPr/>
        <w:t>|�h�����łe�r�D�d�w�d��g�p����Ȃ�΁A����͕s�v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{�</w:t>
      </w:r>
      <w:r>
        <w:rPr/>
        <w:t>ꃂ�</w:t>
      </w:r>
      <w:r>
        <w:rPr/>
        <w:t>|�h�ł̃e�L�X�g�E�G�f�B�^�̃p�X�ƃR�}���h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p�</w:t>
      </w:r>
      <w:r>
        <w:rPr/>
        <w:t>ꃂ�</w:t>
      </w:r>
      <w:r>
        <w:rPr/>
        <w:t>|�h�����łe�r�D�d�w�d��g�p����Ȃ�A����͕s�v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n�|�h�E�f�B�X�N�̃h���C�u���i���Q��ȏ�̃n�|�h�E�f�B�X�N������</w:t>
      </w:r>
      <w:r>
        <w:rPr/>
        <w:t>ꍇ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NSTALL.EXE �͎����I�ɂe�r�D�d�w�d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e�r�D�d�w�d�̎g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͉</w:t>
      </w:r>
      <w:r>
        <w:rPr/>
        <w:t>𓀂���</w:t>
      </w:r>
      <w:r>
        <w:rPr/>
        <w:t>ďo�Ă���e�r�i�D�c�n�b��ǂ�ŉ����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