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HISTORY.DOC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MUSIC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C MUSIC MAKER (PCMM) Version 1.0 was first created in 1993, when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red of looking for a good sound driver. I decided to write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October 1993 - PCMM v1.1 - added LOG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October 1996 - PCMM v1.2 - added REGIS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