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AME THAT STATE (NTS) Version 1.0 was first created in 1987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64. It was used only by friends and fami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t was converted to Version 2.0 in 1991 when I was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ight find it useful. So it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spread use in schools and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bruary 1993 - Modified the method of mixing graphics an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creen because some PCs do not have BIOS (10/11/2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old method. Also changed Character Inpu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T Keyboards and Enhanced Keyboards. Released NT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pril 1993 - Modified the method of writing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Some Tandy 1000 users said characters showing up a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w paint the screen characters like they were icons.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TS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ptember 1993 - NTS v3.0 - Added music/sou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October 1993 - NTS v3.1 - added standard lo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pril 1995 - NTS v3.2 - added code to save sound flags across re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eptember 1996 - NTS v4.0 - Added Mouse control to STUDY mod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odes for states and capitals. Installed REGIST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