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un With Spelling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 With Spelling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Fun With Spell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Spelling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Fun With Spelling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Spelling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 10.00 to FACTs Inc..  The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and institutional users of Fun With Spelling must register and</w:t>
      </w:r>
    </w:p>
    <w:p>
      <w:pPr>
        <w:pStyle w:val="PreformattedText"/>
        <w:bidi w:val="0"/>
        <w:jc w:val="left"/>
        <w:rPr/>
      </w:pPr>
      <w:r>
        <w:rPr/>
        <w:t>pay for their copies of Fun With Spelling within 30 days of first use or</w:t>
      </w:r>
    </w:p>
    <w:p>
      <w:pPr>
        <w:pStyle w:val="PreformattedText"/>
        <w:bidi w:val="0"/>
        <w:jc w:val="left"/>
        <w:rPr/>
      </w:pPr>
      <w:r>
        <w:rPr/>
        <w:t>their license is 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>contacting FACTs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Fun With Spelling for any kind of remuneration must</w:t>
      </w:r>
    </w:p>
    <w:p>
      <w:pPr>
        <w:pStyle w:val="PreformattedText"/>
        <w:bidi w:val="0"/>
        <w:jc w:val="left"/>
        <w:rPr/>
      </w:pPr>
      <w:r>
        <w:rPr/>
        <w:t>first contact FACTs Inc.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Fun With Spelling immediately (However FACTs Inc.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Fun With Spelling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Fun With Spelling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REGISTRATION SERIAL NUMBER that will permit unlimited</w:t>
      </w:r>
    </w:p>
    <w:p>
      <w:pPr>
        <w:pStyle w:val="PreformattedText"/>
        <w:bidi w:val="0"/>
        <w:jc w:val="left"/>
        <w:rPr/>
      </w:pPr>
      <w:r>
        <w:rPr/>
        <w:t>use of their version of Fun With Spe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ontact the Authors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: 76436,34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: 76436.340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ail mail Address (US Postal Service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O. Box 19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arl City, HI 967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support is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 With Spelling is a trademark of Fast Accurat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c 1996, Fast Accurate Computer Technologie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