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56980272"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362159819"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555694881"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924587201"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0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537354789"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493211762" r:id="rId22"/>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0: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6-06-18T18:31:00Z</dcterms:modified>
  <cp:revision>124</cp:revision>
  <dc:subject/>
  <dc:title>Product List of AMF Productions</dc:title>
</cp:coreProperties>
</file>