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lord               Released Jan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: PRINTLORD is a shareware banner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uim: PRINTLORD is a shareware banner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onts and graphics,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: PRINTLORD is a shareware bann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that enables the us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banners with the help of her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 PRINTLORD is unique in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rge collection of icons can be inter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ext to create a long banner. PRINT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lone after Printmaster in the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ner making but is easier o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bbon. This latest version is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 printer, CGA+ required.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.O.S.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GA/EGA/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PON TYPE DOT-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grants permission to all Shareware Vend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carry this program. Provided that the word SHARE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.  To ensure that you have the latest and most recent version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end us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BOX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RREY B.C. V3T 5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