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TOO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a 18 M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1995 Michael Hypyts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 comes with a number of stand-alone tools which hand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asks around VPC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 all the options and the behaviour of these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properties such as program handling, command lin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and limitations, file and error handling,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VPCI.EXE (unless stated otherwise)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USE.DOC.  For a brief description of changes and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please see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essages are few and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ools are included with the VPC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.EXE      Simple (and slow) he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.EXE    Program for detection of plot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known PC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SYNC.EXE    Program to change PCI plo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V960.EXE    Program to convert 960 format data to PC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VHPGL.EXE   Program to convert HP-GL data to PC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DUMP PROGRAM DU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 syncs can be detected by examin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.EXE is a simple hexdump program and work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'od -x'.  However, there are no options allowed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umped hexadecimal.  STDIN cannot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 simply:  DUM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shows a dump of a typical controll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h bytes in length.  The ACSII character column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  02 20 21 20 20 21 27 7E 28 2A 28 26 21 23 2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10  24 22 23 20 20 2D 28 25 22 23 21 20 2D 28 23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20  28 22 25 24 21 29 21 03 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30  20 20 20 20 20 20 20 20 20 20 20 20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istics for this are: one sync value 02h, E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h, no checksum, XON/XOFF or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is here at byte position 00h, always followed by th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(typically 20h).  EOM is at byte pos 27h, he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med no-operation timing delay in order to giv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ller time to process the setup.  The response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ast byte pos (defined in the program) is ign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N/XOFF protocols or by controllers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hints.  The EOM character value must always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BIAS value.  When the checksum feature is us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racter preceding the EOM character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DCL header in the data may also reveal th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 about the data format are beyon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DETECTION PROGRAM DETE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it hard to look for syncs in the code using DUM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hexdump program, you can use DETECT.EXE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plot characteristics of unknow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DETECT.EXE might fail when there are no obviou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:  DETECT &lt;pci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.EXE does not trust data with one single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per data consists of multiple data messages anyway);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e, you must use DUM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.EXE thoroughly test-reads the whole file for ever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haracteristics, although a number of maybe t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ata messages could already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.EXE prints leading CDCL commands contained in the firs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ata, however, the commands are not searched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if the messages confuse you.  The 'Trying..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essages are written directly to the screen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use DETECT.EXE only with PCI data since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ique 'triggering' characters without check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between, and might therefore even find some match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istics in your shopping list (or the copy of your C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CHANGE PROGRAM CH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SYNC.EXE changes the characteristics of a PCI plot 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yncs, sync value, EOM character value and use of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, so it can be used with a variety of existing plot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changes to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:  CHSYNC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outfile&gt; already exists, it get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istics found in .\VPCI.CFG, or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ified in the DOS variable VPCICFG are used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.  If the configuration file cannot be ac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nter the characteristics of the output file when pr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 since there are no default valu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ew checks are performed.  CHSYNC.EXE deals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sequence, checksum, and EOM character.  The respons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nd the response messages remain unchanged, if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 FORMAT CONVERSION PROGRAM CNV96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verts CalComp 960 Format and Extended 96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CalComp PCI/907 controll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:  CNV960 &lt;960file&gt; &lt;PCIfile&gt; [/STEPS=&lt;ste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istics found in .\VPCI.CFG, or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ified in the DOS variable VPCICFG are used for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If the configuration file cannot be access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tocols other than XON/XOFF or a controller not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CNV960.EXE outputs arbitrary response message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EPS=&lt;steps&gt; is optional and must match the step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er for which the data was created for.  Otherwise, the 0.6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s used with the PEN SELECT command cannot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32 steps per inch, range is from 200 to 2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ep size value is only for those 0.6in mov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 overall scaling.  Scaling must be done in VPCI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/SCALE=&lt;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907 controller may require an intelligent plotter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use of certain commands and values.  CNV96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s you about this.  If so, a non-intelligent plo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ly be used only if the PCI code is first vect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960 format data must have an INDEX comma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ry plot.  CDCL commands are not recognized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s and OPERATOR MESSAGES are dropped.  The PLO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not carried over since its values are plotter-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alues which are good for one plotter might confus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across older and newer models.  CIRC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translated as CIRCLE fo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GL CONVERSION PROGRAM CNVHPG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verts the following HP-GL and HP-GL/2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mp PCI/907 controller data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 AF AR BL CI CP CT DF DI DR DT DV EA ER ES EW IN IP IR IW LB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 PA PB PD PG PR PU RO SC SI SM SP SR TD TL XT 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a restricted or different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VHPGL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 - Processed as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 - Out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 - Processed as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- Out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G - Outl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ed are the remaining instructions,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Mode and filling (AC EP FP FT GM PM PT RA RR UF 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commands (AD CA CC CM CS DL DS IV SA SD SS 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er-specific commands (AP AS CV EC FS GC GP IM KY NR SG VS 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commands (OA OC OE OF OG OH OI OK OL OO OP OS OT 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control and interfacing/handshak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er-specific commands (CF LA MC PW QL RF W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5's Dual Context Extensions (FI FN SB SV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(AT BP PE RT 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VHPGL.EXE flags commands which it does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:   CNVHPGL &lt;hpglfile&gt; &lt;pci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pcifile&gt; already exists, it get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istics found in .\VPCI.CFG or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ified in the DOS variable VPCICFG are used for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If the configuration file cannot be access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tocols other than XON/XOFF or a controller not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CNVHPGL.EXE outputs arbitrary response message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VHPGL.EXE creates data with 2032 step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907 controller may require an intelligent plotter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use of the following commands: AA, AR, C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IN-1, IW, LT, RO.  CNVHPGL.EXE informs you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a non-intelligent plotter can safely be us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I code is first vectorized by VPC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NVHPGL.EXE reads the HP-GL data 'on-the-fly'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origin the plot.  Data converted from HP-GL code wi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values should also first be processed by VPC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VHPGL.EXE outputs a message when this is obvious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, CNVHPGL.EXE does not distinguish between HP-GL and HP-G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ing.  CNVHPGL.EXE assumes the P1/P2 locations of a 7600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E plotter (IP0,0,47568,358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1/P2 locations and ratio are different across HP's plot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models, and on the HP7596, for instance, eve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ay you load the paper.  To ensure proper scaling,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hould always either contain a suitable IP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define isotropic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sotropic scaling may cause unpredictable results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corresponding feature in PCI.  Consider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.  In PCI, a circle is always stroked as a true cir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to 'squeeze' it.  All that happens with aniso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 scaling is that the 'hardpoints' of the circle will b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 to each other.  Anisotropic scaling is only saf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instructions used which require further str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Mode and filling.  Although CNVHPGL.EXE ignores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ated instructions, the entities that would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buffer are processed anyway.  Therefore, E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.  However, edges are not trimmed and polyg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other commands causing filling, the shape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tyle.  Pattern length is limited to 32767 steps.  L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as LT-1 to ensure a dot at the end of the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get extra dots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the PCI adaptive dash mode alter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dash segments and does not adjust the pen-dow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.  Only the HP 7-bit Compatibility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VHPGL.EXE currently does not handle character set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character set 0 (characters 94 through 96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he 907 Default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haracters in a label is limited to 1024.  Super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s characters will cause truncation and maybe loss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characters &lt;ETX&gt;, &lt;BS&gt;, &lt;HT&gt;, &lt;LF&gt;, &lt;VT&gt;, an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eir special function (although &lt;VT&gt; is N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GL/2).  All other non-printing characters (less than 20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are NOPed, whereas &lt;SI&gt; and &lt;SO&gt; are just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of a BL instruction with embedded &lt;CR&gt;s ar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of an L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bel length slightly varies since the PCI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to 1/16.  The difference between HP-GL labels an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, however, is fairly compensated after every LB and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  The PCI symbol characteristics are adjus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the appearance of the HP-GL labels (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orts the marker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Mode.  The PCI marker symbols are used instead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The function MOD(ICHAR(desired_character)-1,16)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HP-GL character onto the PCI characters 0 through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, an asterisk appears as PCI symbol number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feed.  CNVHPGL.EXE begins a new plot upon every AF, A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 command even if there is no more data following (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'clean').  You should use the switch /MERGE with singl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speed 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S and FR commands are ignored since CNVHPGL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 with the page length and has no hard-clip limit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shifting frames.  CNVHPGL.EXE does not skip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R; it does not assume the complete data to be se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 can be used in place of 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 selection.  The HP-GL command SP0 selects the PCI pen zer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mapped, by default, onto pen one.  Use /PENS=0..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no pen zero output occurs.  However,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ckages not to create data while having no HP-G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ugs.  Unsupported and ignored instructions are not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pported instructions (namely PE AT RT) in relative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cause loss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 of P1/P2 does not automatically adjust valu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cation of P1/P2, i.e., the values previous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and SR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V instruction changes only the text path and ro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ccordingly; the label origin is incorrect when DV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3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VHPGL.EXE currently has no concept for backspac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'~' in 'Espan~a' (sets 1...5, 11...15, 21...25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d characters cause loss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(including NOPs) divide labels into sub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ith an adjustment of the PCI pen position to th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GL label length.  Placement of subsequent tex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f following a long substring (preceding portion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control characters).  This is also true for label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everal LB or B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and product names are trademarks or registere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