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lease date: August 19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is file before installing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product description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, and product removal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print this file and save for it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WPSECUG.INF for additional registration,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duct suppor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 OUR PRODUCT SUPPORT E-MAIL ADDRESS HAS CHANGED 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irect all e-mail to our new address:  mvsoft@ibm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ple Valley Software Web page is now online. You can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Workplace Security or send e-mail from this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ilmington.net/bmtmicro/wp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pgrading from v2.0.x to v2.1.x you may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error indicating that the installer was un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ucessfully save a backup of the previous version.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problem, delete any old backup in the sub-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WPSECURE.$BK prior to installing this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ub-directory is located under the d:\WP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avoid the error by removing the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ption to save the previous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place Security version 2.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for OS/2 Warp provides seamless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security for the Workplace Shell. Workpla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eveloped using System Object Model (SOM)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provides password controlled access to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sktop objects from being deleted, renamed, moved,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ged, or from receiving dropped objects. Workplace Security pr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ked" objects from being opened or having their setting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ntering the correct password. Workplace Security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which menu items are displayed for the desktop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or program object when the object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orkplace Security provides access controls for your objec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provide file-level access security. Any DOS, Window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Workplace Shell OS/2 file manager can access your files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 object is locked or unlocked.  Workplace Security's "object-level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complements other file-level security products which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object level access contr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 Workplace Security a new "Password"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mlessly added to the settings notebook for every "fol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object on your desktop, including the desktop settings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assword" page contains the security options for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 password has been entered for an object, a "Lock"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ded to the objects menu. Simply select the lock menu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e the object. When an object is locked, an unlock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menu. Selecting the unlock menu item or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bject displays the password dialog. The correc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entered to open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is not public domain, or freeware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, without modification of any kind, for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rying the product to determine if it meets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purchase Workplace Security if you continue to use it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is $25 USD. Site licenses ar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tacting Maple Valle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/Fax (612) 493-54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can leave a voice message or send a fax to this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sending by fax modem append the string ,#11,#11,#11,#11 t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phone number in your dialing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registration is available at the following lo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CompuServe. GO SWREG. Follow the instructions for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t registration. The product registration id is: 47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MT Micro. http://www.wilmington.net/bmt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eter Norloffs OS/2 SHAREWARE BBS. http://www.os2bbs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What's new in release 2.1.3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bug in the Rexx interface when using the LOCK=NO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Included a new WPSLOCK.CMD rexx utili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xed bug with the Undo button on the settings Notebook Pass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What's new in release 2.1.2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Workplace Security is now Merlin ready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Event sounds not working when installed in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Fixed password truncati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What's in release 2.1.1 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Removed all MMPM2 runtime requiremen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Find menu items are now filtered from all folders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ktop is lo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What's in release 2.1.0    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pdated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This release is now compatable with OS/2 2.1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Find" object is now password protect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ktop is locked. The desktop password 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word must be entered to access the Find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ew look dialogs. When clicking on a locked ob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icon is now displayed in the password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s notebook password page option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Display locked icon" option has been chang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mage of a small lock over the the objects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object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A new global option to enable lock/unlock event sou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been added to the Desktop's password page 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you can hear when an object is lock or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quires that MMPM/2 is instal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Remove special menu items" op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rated as the default behavior, and the option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lininated from the password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"Display (Locked) in icon title" option has 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ehavior of the "Automatically lock when closed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changed. It now locks regardless of the locked/un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 at the time the object was open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behavior of the "Lock" menu item can be overridd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the "Allow open when locked" option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n views of an object from closing when the "Lo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selected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Updated registration util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 Workplace Security Features    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Installation utility that provides easy product instal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-installation. The installation utility conforms to IB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, Installation, and Distribution (CID)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upport unattended instal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upports password controlled access to program object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S/2 program, DOS program, seamless Windows program,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 windows and program objects on the launch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hadow objects fully supported to reflec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 Workplace Secur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xx support to automate object security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es installation on large number of OS/2 Warp P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hanced online User Guide with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ypertext li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Lockout option provides an altern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"Lockup"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rotect Contents option protects all objects in a f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n the desktop from being deleted, moved,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amed, dragged, or receive dropp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aster password provides an additional level of safe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 an objects password is lost or forgotten.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ord can be held by support personnel, o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onsible for security in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Global master password option requires the mast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cess any settings notebook for the desktop and 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old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nable lock/unlock event sounds option allows you to h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n object is locked or unloc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Workplace Security Documentation                      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place Security package comes with the following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ORD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able Workplace Security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place Security online User Gui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 WPSECUG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or to installation this file may be viewed using the OS/2 VIE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. Type VIEW WPSECUG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 Installing Workplace Security 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from ZIP FILE or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Workplace Security,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NZIP the zipfile to a temporary directory o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or Insert the INSTALL diskette in a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recommended that you UNZIP all the fil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ette and install the product from the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iskette must be labeled WP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abel it, type: LABEL A:WP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mote and unattended installs see the CIDINS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Open an OS/2 command window and change to th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 or directory where the files were unz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ype INSTALL from the OS/2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reviewed the Product Information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tinue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displayed by the install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the name of the directory where the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files are to be installed, the default directory is C:\WP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 utility will then copy the Workplace Security fi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copy the Workplace Security DLL files into the d:\OS2\DLL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HLP files to the d:\OS2\HEL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( "d:" is the drive letter of the OS/2 boot dr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pying the files, the Workplace Security folder objec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n the desktop. The objects created in the Workplac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er include the registration utility, online user guide, and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se objects are created a shutdown and reboot i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Workplace Security activ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ebooting, and upon successful installation,  all "fol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gram" objects will have a new "Password" page added to each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notebooks. See the User Guide for detailed information 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installatio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hat to do for Installation problems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fter installing Workplace Security the Password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from your folder objects, switch to the d:\WP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run the ACTIVATE.EXE command. Re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again and the password page should now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n error message indicating that the ACT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ailed, it is possible that your OS/2 disk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rossed-linked or lost extended attributes.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issued if the system cannot find the WPSEC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L's located in the d:\OS2\DLL directory.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HKDSK with the /F parameter on the OS/2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running CHKDSK, run the ACTIVATE.EX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CTIVATE command is successful this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own and re-boot to enable Workpla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place Security can co-exist with Stardock'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Desktop product. If you have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obtain the latest Object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kit from Stardock. The Fixkit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web site at http://www.stardock.com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moving Workplace Security from your system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Workplace Security from your system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*** IMPORTANT *** Unlock all locked program and folde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ck all locked objects before performing the uninstall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objects not unlocked prior to deinstalling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may have missing functions or may be miss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moving Workpla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nsert the Install diskette (or change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files were unzipp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ype INSTALL from the OS/2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Product Information is display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ontinue" button. Two options will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the "Delete the installed product and re-install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elete process completes press the "EXI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installation utility will not perform the re-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e-install you must run INSTALL again after the re-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Shutdown and re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the reboot the Workplace Security DLL and HLP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d from the d:\OS2\DLL and d:\OS2\HELP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mov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ptional manual removal procedur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*** IMPORTANT *** Unlock all locked objects and fo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ock all locked objects before performing the uninstall.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objects not unlocked prior to deinstalling Work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urity may have missing functions or may be miss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moving Workplace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hutdown and Re-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When the white OS/2 box is displayed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ft corner of the screen, press the ALT-F1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option 'C' when the recovery choic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displayed to go to the OS/2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Change to the d:\OS2\DLL directory and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PSECURE DLL's and H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OS2\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URE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PGM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S01.D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\OS2\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URE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 WPSECPGM.H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-boot OS/2. Workplace Security will no longer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Delete all the files in the d:\WPSECURE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 Workplace Security folder from the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optional manual remov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place Security is a trademark of Maple Valle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Copyright Maple Valley Software 1995, 1996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and Warp are registered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