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Job V 1.0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D 49   : sing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ditional licenses are USD 29 p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&amp; Handling: US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the completed order form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surface mail to    Benno S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rzeliusgasse 14/46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1210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ia/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FAX to             +43-1-294-1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Fido-Mail to       RoboJob, 2:310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Internet-Mail to   sauer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0142.31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Compuserve Mail to 100142,3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Upload to my BBS   Late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43-1-294-1014   V32B, Z19, ISDN X.75 or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name the form by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extension ".ORD"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MILLER.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orry, 8.3 limitation of filenames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GO SWREG              will be add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tance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no S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account 17110-761-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WAG BLZ 1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n: RoboJob order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&gt;8 ----- Please cut here ----- 8&lt;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*- Order Form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________________                          RoboJob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: ___________  City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(voice): ______________________ Fax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reb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Job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license              ___ x 49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license          ___ x 29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eded only when ordering from within the European Co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T ID ______________________     OR     20% VAT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&amp; Handling                               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_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pay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remittance order to bank account above,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EuroCheque with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registered mail,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Thank you for ordering RoboJob!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