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an order, or register ITS SYSTEMS products VIA mail or CompuServ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CompuServe registration "GO SWREG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vidual Registration License-ID#10473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e License-ID#1156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register VIA Mail, or E-MAIL please fill out the information requested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nd this form along with Check, or Money Order(NO CASH). I will contact you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 the phone number(s) listed below,at that time you will receive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gistration key. If necessary you will be mailed, or e-mailed the lat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ersion of the program, and or a registration key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Please note: All registrations must contain a valid contact pho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umber. All registrations without a valid contact phone number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be rejecte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lease make payable to: ITS Systems, or Michael J Stein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:                          FROM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 xml:space="preserve">Name: __________________________________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E-Mail Address/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 SYSTEMS.              CIS:ID#: 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4665 Fitzgerald Ave.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go, MN 55038-9301     (Company): 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: 612-426-7012       (Title): 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x:   612-426-6023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Address: 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day's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te: ___________      City,State: 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</w:rPr>
        <w:t>Zip Co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Country: 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one Number: _________________________ 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Home                       (Busines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fer 95(R) for Windows 95 - Version 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*Individual registration fee for one copy .............. $40 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*Unlimited Site License. SWREG ID#11562) ........... $850.00 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iskette format (choose one)  5.25"[ ]  3.5"[ 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 &amp; H for each package. One/Site license United States &amp; Canad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___x $5 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 &amp; H for each package. One/Site licen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side the United States &amp; Canada                    ___x $10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eastAsia="Courier New" w:cs="Courier New" w:ascii="Courier New" w:hAnsi="Courier New"/>
        </w:rPr>
        <w:t>Total enclosed      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ll Site Licenses are prepaid only. All orders outside of the Uni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ates &amp; Canada must be prepaid in US fun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*Includes upgrade, or patch to the next version of the softw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ent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