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ESASS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ESASS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signature from user "ESaSS B.V. &lt;tbavtech@worldaccess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gnature made 1996/03/27 01:52 GMT using 1024-bit key, key ID 25ADBF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ESaSS B.V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ES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gZxZZlbNCQlrb8dAQEYbwP/UuvS2oyouLnndkq6W8XImOPY0arepw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DB2BWP9ljK3XWI24gPHdPFiSdBRy76wf39Jq7umLdmrLbTNDGS3xHhS8WZ4Vn</w:t>
      </w:r>
    </w:p>
    <w:p>
      <w:pPr>
        <w:pStyle w:val="PreformattedText"/>
        <w:bidi w:val="0"/>
        <w:spacing w:before="0" w:after="0"/>
        <w:jc w:val="left"/>
        <w:rPr/>
      </w:pPr>
      <w:r>
        <w:rPr/>
        <w:t>VvtINX8GIjh5L/UNclpPhbpVHhXrGkgp70xkIHqaUSdnixRTRjvABzziL2F8wr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CjH6QfGltM=</w:t>
      </w:r>
    </w:p>
    <w:p>
      <w:pPr>
        <w:pStyle w:val="PreformattedText"/>
        <w:bidi w:val="0"/>
        <w:spacing w:before="0" w:after="0"/>
        <w:jc w:val="left"/>
        <w:rPr/>
      </w:pPr>
      <w:r>
        <w:rPr/>
        <w:t>=l7/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