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for Mattie's Preschool Math Games &lt;WIN95&gt;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      Zipcode: ____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Mattie's Preschool Math Games _______________ ($24.95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residents include 6% sales tax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. residents add $3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 residents add $5.00 shipping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with a check in US funds drawn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tice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fayette Hill, PA 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e's Preschool Math Games &lt;WIN95&gt; V1.0 (cserve89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