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218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 Publishing, Catalogs, Magazines,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525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3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Publishing, TXT2EXE, Books, Catalogs, Magaz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s text compression, smaller viewers (TVIEWER1 under 7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NSI and ASCII Catalogs, Magazines, Books, Stand-Alone Text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ANSI Art and Animation Files. Customizable Pop-Up and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s and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1 or more ASCII text files into 1 stand alone EXE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, newsletters, and other disktop publishing material. Display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55 columns wide. Save your place with the bookmark feature. Cust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ze your finished EXE with different viewer colors and bor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SCII Books, Magazines, and Catalogs with Pop-Up or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Customize menus and viewers with assorted borders and colors.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up to 200 files or different parts of the s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nd-Alone ANSI Art, Animation, &amp; Text files. Small EXE's.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SI Magazines, Books, &amp; Catalogs with the TOC compatible Rea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Reader. Built in ANSI decoder. ANSI driver need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easy to use. Includes pull-down menus, mouse support, on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, new UI (User Interface)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