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upports Microsoft Windows Write and Rich Text Format (RTF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as an optional Speed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an switch between matches in an opened document using the Fi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xt and Find | Previou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re is a Windows | Close All command so that all the ope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 be closed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t is much quicker when saving data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Improved network support. The program can now satisfactorily d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files locked by oth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xes bug from v1.1 loading file with associated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Copying text to clipboard introduc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.12   - Changes to documentation. VENDINFO, ASP membersh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.2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mprehensive support for internation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ew Directory/Drives hist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mproved font handling with printer fonts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0   - New style SpeedBar with optional SpeedBar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ew style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ave as dialog box now has Directory hist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mproved support for Rich Text Format (RT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40   - New style dialog boxes with 3D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