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PSPEED - a small PM-application to measure the sp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TCP/I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Michael Bock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disclaims all warranties as to this softwar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, including without limitation any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rchantability, fitness for a particular purpose,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ntegrity or protection, in so far as permit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i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rademarks are property of their respective owners and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Speed is "freeware". The program may be used without charges, as lo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modified in any way. For redistribution please us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which includes this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with TCP/IP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PSPEED.EXE for TCP/IP 3.0 and later, which is included in War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bably all newer versions of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PSPEED2.EXE for previous versions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Speed measures the speed of your tcp/ip interfaces. Ever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twork, ppp or others) can be selected for measuring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are displayed for both directions of data-f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tal bytes transferred through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verage bytes per seconds transferred (in the last three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ximum average bytes per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diagram shows the average bytes per seconds for the last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. All values and the diagram are updated every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Speed includes a popup menu (click with mouse button 2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surface). The popup menu includes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set All : resets all values for the current interface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set Max : resets the "max cps"-values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set Total : reset the "total bytes"-values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ways on top : the IPSpeed window will float to the top of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ime new valu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itlebar : show or hide the titlebar of the IPSpe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Set default interface : the current interface will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the next time IPSpeed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uit : what do you think? (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ther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PSpeed window can be dragged directly with mouse buttons 1 or 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surface (this may be useful, when the titlebar is hid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efault interface does not exist during startup of IPSpe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utomatically selected the first time i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can be reached under the following 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bock@msoft.snafu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100447,1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   2:2410/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2Net:     81:449/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