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ACT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.EXE requires a PC/AT compatible computer with 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 the command line switch "/b" to activate a black and whi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ptops). If a MOUSE is present in the system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 The MOUSE is used by placing the cursor on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put and clicking the LEFT button. In general, all the 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gram can be answered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ids, plays and scores rubber matches of Contract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ways bid and play the SOUTH hand, and if NORTH-SOU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rs you will play both hands. Hands are evalu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ren Point-Count method, and standard bidding metho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pecial practices and conven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hort Club Openers          * No Trump Weak Signal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eemptive Openers          * Stayman 2 Club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ake-Out Doubles            * Blackwood Sla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always bid in a very straightforward mann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n opening bid of one in a suit requires a minimum of 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points and a biddable suit containing at least 4 cards.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 of one NOTRUMP requires 16 to 18 high card points and a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. Note that only strong 2 openers are recognized. A one-over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o an opening bid shows nominal responder points. A two-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response shows better that average points. Jump raises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s from either the opener or responder show a very strong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rt Club is used as a last resort to show opening point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suit. If the responder has no good suit as well, the answer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ne DIAMOND (also a false bid). Note that the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 with NOTRUMP as a signal bid to show a weak hand. An open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ree in a suit is Preemptive (showing 10 to 11 points an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 It should only be answered with a hand containing open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ke-Out Double is used in the first round of bidd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or a void in the opponents' suit. It requires a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hand, and demands that the partner respond (even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). The Stayman Convention is used to respond to an open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NOTRUMP. It asks the opener to name the best major su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wood Convention is the principal means used by the progra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"Configure the Bidding" option on the Main Men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ny of the six special conventions described above.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ay in effect as long as the current session of Contract B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rtner, NORTH, will bid each hand so that game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economical feasible contract. Enter [B] to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partial score during the bidding of a han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contract may change as the bidding develops, and that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reach the best contract. Also, the program may devi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ding conventions if unusual distribution or a poor fit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s used for the bidd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= CLUBS     D = DIAMONDS   H = HEARTS     S =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 = NOTRUMP   D = DOUBLE     R = REDOUBLE   P =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id a suit, enter the value of the bid, follow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breviation. You can also use the "Bid Box" to select bid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 For example, to bid 1NT, click on the [1]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]. Press [ENTER], or place the MOUSE cursor in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ck the LEFT MOUSE button, to make the computer bid for you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stion mark [?] to see an estimate of the best contract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score may be viewed by entering the word [SCORE],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MOUSE button on the letter [S] in the Bid Box. Enter [Q]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APE], or click the RIGHT MOUSE button to quit the bidding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deal. An illegal bid will cause an error message and a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of the hand is according to common practice. The program ca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iscards (sometimes), finesse when appropriate, duck, r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squeeze plays. For the declarers, emphasis is placed o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mps early. But this may be abandoned if control of the contra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st. In general, emphasis is also placed on establish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s in good suits (especially in NOTR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a card using the MOUSE, place the cursor 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alue of the card and click the LEFT button.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d using the keyboard, enter the two character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the suit. Note that the TEN of each su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T. Some typical card desig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C 2D 3H 4S 5C 6D 7H 8S 9C TD JH KS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MOUSE, the options described below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"Play Box" box on the playing screen. Click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esired item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NTER], or place the MOUSE cursor in the CENTE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, to make the computer generate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Enter [L] to automatically follow suit with the lowest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nd. Enter [H] to automatically follow suit with the high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hand. Entering a question mark [?] will show you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card to be played. Enter [V] if you would like to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trick has been played you will see the prompt PRESS [U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OR ANY OTHER KEY TO CONTINUE. This gives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 the trick without affecting the scoring. The rubber sco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ed by entering the word [SCORE] on the keyboard,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MOUSE button on the letter [S] in the Play Box. Entering [Q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ESCAPE], or clicking the RIGHT MOUSE button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 without scoring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peed the play of the hand, the following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: Enter [CC] to claim the contract, or enter [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contract. To claim the remaining tricks, enter [CT]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remaining tricks, enter [ST]. An illegal pla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and a prompt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ontract is finished, the hands may be REVIEW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ED. The hands in a REPLAY may be ROTATED by assig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layers. If you replay a hand note that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will b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GENERATE a REPORT describing the most recent hand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played to completion). The report will be written to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CII text file, and will record who was the dealer, the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and, the bidding sequence, the play for each trick,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tract. This allows you to compare contracts with frie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suggestions about the program to the author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only available in the 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can also be ENTERED from the keyboard and replay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the SOUTH, WEST and NORTH hands. Press [ENTER]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uits, and press the appropriate character key to select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MOUSE, click the LEFT MOUSE button to change sui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on the desired card characte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. The EAST hand will be filled 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with the remain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s and current rubber score can be SAVED to disk at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fied directory. You can use any legal DOS file nam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quit the rubber, and take up where you left off later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y for saving an individual hand that you want to replay and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 When a hand is LOADED from disk, the rubber score is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Note that rubber scoring is continued only after a new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t. The SAVE and LOAD option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a rubber you can return to the Main Menu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, SAVE a hand to disk, SHELL to DOS, etc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 Contract Bridge" again, you will be returned to the next d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bber with the sco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your machine, the speed of the game may be too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. Entering [F] when it is your turn to bid or pla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PRESS ANY KEY TO CONTINUE to appear after each player b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s, effectively allowing you to control the pace of the gam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again to make the program return to its normal fast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neral note on input conventions: Default responses to 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by an asterisk [*]. You can press the [ESCAPE]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back progressively out of the program. In general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is treated as an [ESCAPE] key press, an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is treated as an [ENTER]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RY OF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Bidding: [ENTER]          Make the computer bi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?]              Show estimate of bes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]              Make partner ignore parti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ORE] / [S]    View current rubb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             Toggle Fast/Slow mode of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or [ESCAPE]  Quit the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:    [ENTER]          Make the computer pla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?]              Suggest car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]              Follow suit with the lowe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H]              Follow suit with the highe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V]              View hand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U]              Undo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C]             Claim contract (declar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]             Surrender contract (defend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T]             Claim remain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T]             Surrender remain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ORE] / [S]    View current rubb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             Toggle Fast/Slow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or [ESCAPE]  Quit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        [ENTER]          Select default response (marked by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SCAPE]         Progressively back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          [LEFT BUTTON]    Select input, equivalent to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IGHT BUTTON]   Equivalent to [ESCAP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level of play to expect, the program is best suited for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onal players who enjoy informal games of Rubber Bridge.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y are NOT at the tournament level, but most players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both challenged and entertain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BRIDGE.EXE is not a tutorial on how to play Contract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earn to play the game using the program and a good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. Many such books may be found at your local book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 is distributed as Shareware. Feel free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its files with others. However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, you must register the program by sending $19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 will receive the latest version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with shareware reminders and limitations removed,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let, one free upgrade to any future version, a handy Text Edi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nus utility, and three months of technical support by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