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��y�����w��w�����������w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���w���w�����w�y�y��w��w�y�����w����w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���w���w�����w������w��w�������w����w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�w����w�w����w�w�y�y��w��w�y��w�������w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�w����w�w����w�w������w��w����w�������w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wwwwwwww���������w�����</w:t>
      </w:r>
      <w:r>
        <w:rPr>
          <w:rtl w:val="true"/>
        </w:rPr>
        <w:t>ۆ</w:t>
      </w:r>
      <w:r>
        <w:rPr/>
        <w:t>�</w:t>
      </w:r>
      <w:r>
        <w:rPr/>
        <w:t>w���</w:t>
      </w:r>
      <w:r>
        <w:rPr>
          <w:rtl w:val="true"/>
        </w:rPr>
        <w:t>ݐ</w:t>
      </w:r>
      <w:r>
        <w:rPr/>
        <w:t>w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������w��w������w���w�����w��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������w��w������w���wy����w��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�������w����w���w�������w����w���w���������w���w��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�������w����w���w�y�����w����w���w���������w���w��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wwwwwwwwwwwww�������w���ˆ�w�wx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��w������w��w������������w��w��w�����y������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��w������w��w������������w��w��w�������������w���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����w����w���w���w����������w�����w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����w����w�yyw���w����������w���y�w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�������wy�����Ҟ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��w�w������w��w������w������</w:t>
      </w:r>
      <w:r>
        <w:rPr>
          <w:rtl w:val="true"/>
        </w:rPr>
        <w:t>ݐ</w:t>
      </w:r>
      <w:r>
        <w:rPr/>
        <w:t>w���w���w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�����w�����w��w���������w����yw���w��w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�����w���yyw��w���������w�����w���w��w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����w���w����w�������w�����w����w��w��w����w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����w���w����w�������w�����w����w��w��w����w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���w����w�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���w����w�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wwwwwwwwwwwwwwwwwwwwww�����ɞw����</w:t>
      </w:r>
      <w:r>
        <w:rPr>
          <w:rtl w:val="true"/>
        </w:rPr>
        <w:t>׆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�w�w�w�w�w�w�w�w�w�w�w�w�w�w�w�w�w�w�w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�x���w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