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ummer 1995, the following progra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uxLSU 95 (GOXLSU95.ext)  Saturday night in Tiger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ye 95 (OSUTRV.ext)  Woody Hayes and Hopalog Cass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verine 95 (WOLVTRV.ext)  Bo Schembechler and Tommy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ig parts of Michigan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 programs are all $24.95.  Big Ten programs are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.00 shipping and handling only if you order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ublic (software) Library.  No extra charge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information at 800-429-9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CompuServe 75522,1163 or Internet MikeBev@br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