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DOC.............Regular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DOC............Hangman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ultiple player version of Hangman.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can play  at one  time. One  person enters  up to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y words and up to  fourteen people each take a turn 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uess the  letters in the  word. You  have eleven 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letters in the mystery word. Each miss adds one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lows or the  man who is hung if  you guess a wrong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leventh time. Each correct letter guess display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rences of  the letter and can  only be chosen on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 found in the  mystery word can be  gues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so be careful o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HANGMAN2 and press &lt;ENTER&gt; the  Hangman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Hangman Two Option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1&gt; New Game, same play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2&gt; Change Players/New Play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3&gt; View Previous Scor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4&gt; View Info/Help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5&gt; Turn Sound ON/OF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6&gt; Exit The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6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 &lt;1&gt; to &lt;6&gt;. You cannot start a new g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 entered names/words and defaults to a new game wit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You cannot view scores 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5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erformed if you press the choice. The program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New Game, sam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&gt; from  the Hangman  Two Menu. If  you hav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e players  names and  guessed at  least one  w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akes you to  the Word Entry position.  If you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 program automatically moves you into  the &lt;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layers/New Players option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 hyphenated  words.  The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r characters press the &lt;BACK SPACE&gt;.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advance  to  the next 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Hangman Two Menu. Any  words you have 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 or lowercase. If you want to 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etter in sequence is the letter  `E'. If the le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exited  the normal  input position.  Repeat 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2&gt; Change Players/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Hangman Two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# of players including the person going to 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when finished, use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 is valid but  the total  cannot be over  1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person who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n be anyone but cannot be a player too.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cceptable. After you  have entered the play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keyboard character  is acceptable.  Press &lt;ENTER&gt;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each name. After the correct number of play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Player 1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Play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Play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play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correct? Press &lt;Y&gt; or letter of name to be chan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or lowercase. If you want to add more player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urteen total, press the  next letter. In  the exampl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tter  in sequence is the letter `E'.  If th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sequence the program defaults to  adding the nex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 the E: or  5th player. This  lets you add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exited the  normal input  position. Rep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until the program reaches `14' or you are finish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r characters  press the  &lt;BACK SPACE&gt;. 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word press &lt;ENTER&gt; to advance  to the next wor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Hangman Two  Menu. Any words you  have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 or lowercase. If you want to 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welve total, press the next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etter in sequence is the letter  `E'. If the le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xited the  normal  input position.  Repeat your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 the  desired  number of  word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 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no corrections  needed press &lt;Y&gt; 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quence  the program only  uses up to  but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word.  To erase an out of  sequence word press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your input until the program reaches `12', you 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ing, and press &lt;Y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layer 1's Turn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NY KEY&gt; to st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ny  key  starts  the Player's  turn.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Player 1's turn for word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s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ot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d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 `- - -  - - -  - -' represents the  first my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ach underline represents a letter in the mystery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ny  hyphens  in the  word  it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miss the gallows  is drawn over  the input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ESC&gt; to terminate the current player. If you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assigns to you 11  points to each word 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uess, which  is the same as  missing the word  (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) and it advances to the  next player. If you pres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sed the program displays `letter used'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 If you  type in  a letter  that  is already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tters not used' it counts as another miss. At the 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 for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ystery word is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Nex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players  have tried all the mystery  w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11  0  0  0  0  0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11 10  5  3  7  9  0  0  0  0  0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2  7  8  0  0  0  0  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of the player  and WORD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 (12 words). Pressing &lt;ENTER&gt; returns  you to the Hang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 you  can press your  &lt;Print Scrn&gt; key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3&gt; from the Hangman Menu,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 11 0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 11 10 5  3  7  9  0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11 11 11 0  0  0  0  0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 of the players and  WO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wr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(total of up  to 12 words). Pressing &lt;ENTER&gt;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press 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View Info/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 is just  that, a help  screen.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basic information about the program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just  fine by either reading it or not. Th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out  even reading this  document. I  try to  put as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creen as possible. It does not contain a 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5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5&gt; from the  Hangman Menu and the menu  display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if  you choose this option.  If the sound is 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&lt;5&gt;  Turn Sound OFF,  and if  OFF the menu  displays &lt;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Sound ON. The program  default is sound  OFF. This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 sounds from the warning tones, to the input tone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tones. This option was added for those people wh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 the speaker to make any  noise or are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ork and they do not want their boss to know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6&gt; from the Hangman Two Menu and the program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 series, which  includes Hangman, Children's  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Two. Also please send your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and  info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(friend, BBS  download, Software  Library, etc.)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and 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liable 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 Auth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amages, or for  any claim by  any other part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