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��y������w��w�����������w���w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w������w��w������w������w���w��w���y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w������w��w������w��y���w���w��w�������w�w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w�����w���w������w���w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w�����w���w������w�yy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w���w���w�����w�����w�������w��w���w��w���w���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w���w���w�����w�����w�������w��wy��w��w���w���w�y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w���w���w��w����w���w�����w����w���w��w���w��w��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w���w���w��w����w���w�����w����w���w��w���w��w�y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y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w�����w����w�������w��w�y�����y���w��������y���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w�����w����w�������w��w�����y�����w������������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w�y���w����w���yw��y���wy��w�����w��w�w����w�����w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w���yyw����wy���w������w���w�����w��w�w����w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w�������yw����w��w�����������w��w�����y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w��w��������w����w��w�������yy��w��w��������y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w���w���w�����w����w���w�����w����w��w��w���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w���w���w�����w����w���w�����w����w��w��w��y�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w���w���w�����w��w��������w����w���w���w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w���w���w�����w��w���y����w����w���w���w���w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w������w��w���w���w�����w�����w������w��w����w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yy�w������w��w���w���w�����w�����w������w��w����w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w����w���y���yw���w������w����w�����w���w���w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w����w��������w���w����y�w����w�����w���w���w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�w�������w����w����w���w����w����w���w���w��w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w���w�������w����w����w���w����w����w���wy��w��w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y������w����w��w���w���������w����w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����w����w��w���w�������y�w����w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Ǎ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