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���y����w��w�����������w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y�����w�����w�����������w����������w����������w�y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w���y�w�����������w����������w����������w��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w���w������w���wy����w�w����y������w�y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y�w��y��w���w������w���w�����w�w�����������w���w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������w���w��������w����w���w�����w���w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������w���w��������w����w���w�����w���w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w����w����w�����w��������w����w�����w�����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w��yyw����w�����w��������w����w�����w�����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���������w��w������������w����������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���������w��w�����y������w���������y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w��w����w������w������w����w��w���������w����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w��w����w����y�w�y����w����w��wy�����yy�w����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w���w���w�����w��w����w�w���w��w���w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w���w���w�����w��w����w�w���w��w���w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�w��w�������w����w�w��������w���w������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��w��w�������w�y��w�w��������w���w�����y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������w����w����������w������w�������w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������w����w����������w�y����w�������w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���w�����w����w�������w����w�����w����w��w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���w����yw����w�������w����w��yy�w����w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�w�������w�������w��w���w���w����w�������w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��w�������wy������w��w���w���w����w�������w���y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Ǎ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