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for Fantasy Football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hareware distributor, you have permission to distribut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 Assistan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catalog house, send me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 you wish to distribute;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  If you run a bulletin board, send me a diskette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(s) you wish to distribute, and your mailing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612) 731-4914  evening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DarylM42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FFA95.ZIP (FFAnn where n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ports, Shareware, Games, Football,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32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phone/mail/email supor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Fantasy Football ASAD 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ntasy Football Assistant  &lt;AS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record keeping for fantasy football league commiss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nfigurable options make this package very flexible to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different ways a fantasy football league can be run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line context sensitive help,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age up to 16 fantasy teams, up to 22 players pe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s multiple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separate teams in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draft defensive teams and/or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ized line-up, you determine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be used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scoring methods: basic, performance, dist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bination. Point values can be customiz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pre-defined or customiz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ox scores from daily paper to enter weekly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s abilitiy to import stats from 3rd party sta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reports, including team roster, starting line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, transactions, weekly reports, and overal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p to date NFL roster list, providing player names,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be used for other football leagues such a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