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OGICAL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ame For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(c) 1995 by Judah Warsha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is a code breaking game in the classic sty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quence is generated, and you must figure it out throug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make a guess at the code, and receive inform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your guess.  Based on this feedback, the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deduced.  The game will be familiar to many people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oth traditional table top and computeriz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like Master Mind, you will LOVE Logical De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is perhaps the ultimate code breaking gam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 options and extras not found in other suc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is shareware.  You free to use the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valuation basis.  After that time,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must register it with the author.  The price is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$3 shipping worldwide.  See the fil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Logical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eatures that make Logical Deduction a c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 OPTIONS: Most code breaking games limit the game you ca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too hard or too easy.  Logical Deduction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as you like it.  The secret code itself can be from 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length.  The items for the code can be chosen from 3 to 7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in the registered version) You may also choose to hav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the code or not.  Setting the length to 8 ite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10 with doubles on presents a true challenge.  D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rect answer will prove qui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GUESSING HISTORY: Certain code breaking games only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t few guesses.  Once they have scrolled off the scre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no longer available for review.  Logical Deduction stor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guesses for the game, and allows for full review of all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ll information is readily available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WORK AREA: Logical Deduction is the only code breaking ga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ith this feature.  It works like a scratch pad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ing the secret code.  As you gather information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certain items can not appear in certain plac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o marked in the work area, and removed from play. 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keep you from guessing this item in tha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is work area proved to be a favorite of te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I SCORE BOARDS: Logical Deduction keeps two high scor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configuration (items in code, items available f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oubles are on or off).  Different play styles s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ome people play to solve in the quickest amount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number of quick guesses to generate information. 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the minimal amount of guesses, pondering each gu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Logical Deduction supports both mod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RMATION: Logical Deduction supports a high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have their own configuration, which is sav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.  Switching players is easy, and the game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for each player.  This way the game can be enjoy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without having to manually reconfigure the g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: Logical Deduction allows for tournament play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in succession on the same puzzle.  Options are chos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starts.  As with the high score board, dual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CON SETS: Logical Deduction uses graphic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code.  The program comes with a number of premade ic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gram.  These include marbles,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one over the other, suited to thei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nd deducing.  Choose the set that suits your style. 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.  Of course, during tournament play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ir own selected ic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 FREE TO REGISTERED USERS!  ICON SET EDITOR &amp; BU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icon sets that come with the game?  The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ded icon editor.  From here you can change any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uit your needs, or create your own from scratch. 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?  The editor can import standard Microsoft Windows ic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thousands of such icon files available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source of art for your ic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 Logical Deduction's interface is fully mouse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learn to use.  There is also a built 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disabled for users of other such products); the ed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abled (so your kids don't mess up your hard wor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run directly from a CD-ROM (the high scor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will be saved to the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duction requires an IBM-PC or compatible with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  A hard drive is not needed bu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