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.DOC FILE FOR LOGICAL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DEDUCTION: The ULTIMATE Code Break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For Your Brain by Judah War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: LOGICAL DEDUCTION requires VGA graphics (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x480 in 16 color mode)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will run on any class PC (from XT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: :LOGICAL DEDUCTION: The Ultimate Code Break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The ULTIMATE code breaking game! 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want, including: varying puzzle length 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guess history for easy reference, scratch pad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, tournament play, not one but TWO high score boards,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, and MORE!  If you like Master Mind,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Deduction!  A Game For Your Brain by Judah Warshaw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 Logical Deduction is a code breaking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 style.  A secret sequence is generated, and you mus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 through logical process.  You make a guess at th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information as to the accuracy of your guess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edback, the solution can be logically deduce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amiliar to many people, who have played bo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p and computerized versions of this game.  If you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Mind, you will LOVE Logical Ded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Deduction is perhaps the ultimate code breaking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any configuration options and extras not found in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features that make Logical Deduction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othe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GAME OPTIONS: Most code breaking games limit the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, which may be too hard or too easy.  Logical Dedu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the difficulty as you like it.  The secret code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rom 3 to 5 items in length.  The items for th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from 3 to 7. The Registered version allows for up to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p to 8 items in length, from a choice of up to 10 icon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choose to have an item duplicated in the 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length to 8 items from a choice of 10 with dou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a true challenge.  Deducing the one correct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 quite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GUESSING HISTORY: Certain code breaking games onl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your past few guesses.  Once they have sc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y are lost and no longer available for review.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tion stores up to 1,000 guesses for the game,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view of all guesses made.  All information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WORK AREA: Logical Deduction is the only cod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e know with this feature.  It works like a scratch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in deducing the secret code.  As you ga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come known that certain items can not appear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in the code.  They can be so marked in the work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play.  A game option will keep you from gu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n that place in the future.  This work area prov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of test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HI SCORE BOARDS: Logical Deduction keeps two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for every game configuration (items in code, ite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de and whether doubles are on or off).  Different play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different people.  Some people play to solve in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time, and will make a number of quick guess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Other will play for the minimal amount of gu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dering each guess for accuracy.  Logical Deduction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NFORMATION: Logical Deduction supports a hig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 Each can have their own configuration, which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player's name.  Switching players is eas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ll load the new options for each player.  This w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njoyed by many family members without having to manually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 gam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 PLAY: Logical Deduction allows for tournamen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compete in succession on the same puzzle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before the tournament starts.  As with the high scor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scores are kept for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ICON SETS: Logical Deduction uses graphic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in the code.  The program comes with a number of p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sets for use in the program.  These include marbles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mbers.  Some people prefer one over the other,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ethod of thinking and deducing.  Choose the set tha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yle.  As always the choice is yours.  Of cours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 play, each player will use their own selected ic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: Logical Deduction's interface is ful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very easy to learn to use.  There is also a built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(which can be disabled for users of other such produc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an also be disabled (so your kids don't mess up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).  The program can be run directly from a CD-ROM (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tables and configuration options will be sav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PROGRAM FREE TO REGISTERED USERS: The Logical Deduction Ic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&amp; Builder! Don't like the icon sets that come with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reate your own with the included icon editor.  From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any of the icon sets to suit your needs, o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from scratch.  Not an artist?  The editor can impor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icons of which there are literally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icon files available and give you an instant source of 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icon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Deduction requires an IBM-PC or compatible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and a mouse.  A hard drive is not needed bu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author of Logical Deductoi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 of Shareware Professionals.  Please indicate so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 in your printed or on-lin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tails the only condition under which Judah Warsh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LOGICAL DEDUCTION, authorizes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S MAY THIS GAME BE DISTRIBUTED VIA RACKS,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S, OR ANY OTHER MEANS INVOLVING A FEE TO THE END-US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BS'S AND TRADITIONAL MAIL ORDER CATALOGS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CONSENT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BBS's and catalog shareware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EDUCTION.  Any other type of distributi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above mentioned methods, require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uthor.  In many cases, the distribution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requires the payment of a royalty to the auth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both shareware racks and CD-ROMS. 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panies have permission to include :LOGICAL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ir CD-ROM products, and do not need any other permiss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n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Ge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S Marke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ny Internet FTP site that master their archives to CD-R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LOGICAL DEDUCTION in such compilations without any further permiss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e above case, the author does wish to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sion of LOGICAL DEDUCTION in any such packages, thought this is not a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, which MUST include the files listed below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hole.  You may archive the program any using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(please use the name LDSHARE.xxx), and include i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products.  Vendors may add typical GO or RUNM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 all their diskettes, and they may als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.  You must also attempt to educate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the nature of shareware, that it is not free n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questions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EDUCTION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.EXE  -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.DOC  -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LDI  --  Assorted Logical Deduction Icon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- file_id.diz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-- information file for vendor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-- registration benifit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-- listing of programs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    -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-- information file for first ti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BAT   -- batch file to display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files are missing, please contact the auth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up-to-date copy of LOGICAL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ah War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usalem  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+972-2-830-001 From 9 am to 9 pm Israe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100274,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warshaw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