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Alpha Ma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2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uzzles with all the Solutions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lph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