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's writings on contract bridge are divid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: (1) Marvin's Contract Bridge Bidding Handbook and (2)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tract Bridge Play and Parties. This .doc file enume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form each part. All text files are in standar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are in both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doc - instruction for star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.exe - the executable program (invoked by .bat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vin's Contract Bridge Bidding Hand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.bat/.cfg - Marvin's Bidding Hand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.asc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brdefs.asc - Abbreviations an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.asc - General Bidding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big.bat/.cfg - amBIGuous DIAMO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.ama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ings.ama - Opening Bi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diamond.ama - The One Diamond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diamond.ama - The Two Diamond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aknt.ama - The One Notrump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s.ama - Other One-Level Ope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.ama - Summary of Openings, Responses, &amp; Reb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ts.bat/.cfg - Marvin's Conventions and Trea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.cva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lite.cva - Stop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mnibus.cva - Omni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brespdr.cva - Checkback Stayman by Resp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bopener.cva - Checkback Stayman by Op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sa.cva - Fourth Suit Arti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erses.cva - Reverses Not-So-Fo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vrmin.cva - Splinter Response to a Minor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jsplint.cva - Non-Jump Splinter B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for1.cva - Two-Four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vel2d.cva - Marvelous Two Diam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plex.cva - Multiplex B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v2d.cva - Marvin Two Diam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v2h.cva - Marvin Two He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v2s.cva - Marvin Two Sp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tcue.cva - Notrumper Cue B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hc.cva - Unbalanced Heart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aknt.cva - Weak Notrump - Fourth Se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ktrik.cva - Quick Trick Responses to Ger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ers.bat/.cfg - Counter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.cma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_5cdmj.cma - Marvin vs Five-Card Maj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strgnt.cma - Marvin vs Strong Notrump Ope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weaknt.cma - Marvin vs Weak Notrump Ope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bigclb.cma - Defense vs Big Club Ope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xfer.cma - Defense vs Transfer B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6flanry.cma - Marvin vs Flan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7twosut.cma - Defense vs Two-Suited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8_3suit.cma - Defense vs Three-Suited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9stdwk2.cma - Defense vs Disciplined Weak Two B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undwk2.cma - Defense vs Undisciplined Weak Two B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preemp.cma - Defense vs Preemptive Ope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gamb3n.cma - Defense vs Gambling 3NT Ope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multi.cma - Defense vs Multi-Color Ope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splntr.cma - Defense vs Splinter B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ebid.bat/.cfg - Cue B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cue.cba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dr.cba - Cue Bids by Resp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er.cba - Cue Bids by Op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.cba - Direct Cue Bid Over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open.cba - Reopening Cue Bid Over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ndb.cba - Top-and-Bottom Cue B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vcl.cba - Cue Bid Responses to Over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rump.cba - Cue Bids in Notr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dbl.cba - Cue Bids in Takeout Doubl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dbl.cba - Cue Bids in Negative Doubl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amtry.cba - Slam Try Cue B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tcue.cva - Notrumper Cue B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etit.cba - Competitive Cue B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c.cba - Miscellaneous Cue B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dseq.cba - Miscellaneous Bidding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bid.bat/.cfg - Defensive Bi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ovc.dba - Simple Over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vcl.dba - Responding to Simple Over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jo.dba - Strong Jump Over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tovcl.dba - Notrump Over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edhd.dba - Defensive Bidding by a Passed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5lvl.dba - Gettting a Preference at the Fiv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openbd.dba - Reopening the Bi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open1n.dba - Reopening Dbls of 1NT Responses &amp; Reb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usual.dba - Unusual Notr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s.bat/.cfg - Conventional D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out.cda - Takeout D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e.cda - Responsive D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.cda - Action D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simpl.cda - Negative Doubles of Simple Over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jump.cda - Negative Doubles of Jump Over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high.cda - Negative Doubles of Higher Level Over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.cda - Special Doubles and Red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misjo.cda - Semi-Strong Jump Takeout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card.bat/.cfg - Four-Card Maj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ntro4cd.4ca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vs4.4ca - Five vs Fou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vents.4ca - Suggested Conventions &amp; Treatment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.4ca - Bidding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bid.4ca - What is an Opening Bi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.4ca - Choice of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rdseat.4ca - Third Seat Ope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thseat.4ca - Fourth Seat Ope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over1.4ca - One-Over-One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over1.4ca - Two-Over-One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ise.4ca - The Single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maj.4ca - Limit Raise in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min.4ca - Limit Raise in a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dover1c.4ca - The Forcing Club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lntmaj.4ca - Splinter Responses to a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lofspl.4ca - When Opponents Double a Spl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novermaj.4ca - The 3NT Response to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novermin.4ca - The 3NT Response to a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raise.4ca - Preemptive Jump Raise to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jto.4ca - Strong Jump Takeou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edhd.4ca - Responses by a Passed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newst.4ca - Preemptive New Suit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adbl.4ca - Bidding Over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sdbls.4ca - Business Doubles of Over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bbyopr.4ca - Rebids by Op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bby34.4ca - Rebids by Third or Fourth Seat Op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bbyres.4ca - Rebids by Resp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byopn.4ca - Splinter Rebids by Op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byres.4ca - Splinter Rebids by Resp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dseqs.4ca - Forcing and Non-Forcing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tbid.bat/.cfg - Notrump Bi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tcue.cva - Notrumper Cue B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ntopen.bat/.cfg - Strong One Notrump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ntreqt.nta - Strong One Notrump Opening Req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onse.nta - Summary of Responses to 1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as.nta - Texas Transfer B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acoby.nta - Jacoby Transfer B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hc.nta - Unbalanced Heart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xfer.nta - Minor Suit Transfer B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yman.nta - Forcing Stay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to.nta - The Jump Takeou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suit.nta - Slam Tries with Long S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olsuit.nta - Slam Tries with Two-Suited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movr1n.nta - Summary of Bidding Appro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cpls.nta - Bidding Principles after 1N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vne.nta - When the Opponents Interv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ntopen.bat/.cfg - Two Notrump Openi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nreqt.nta - Two Notrump Opening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nresp.nta - Summary of Responses to 2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ntexas.nta - Texas Transfer B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njacoby.nta - Jacoby Transfer B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ntuhc.nta - Unbalanced Heart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nmixfer.nta - Minor Suit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nstaymn.nta - Stayman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nlongst.nta - Slam Tries with Long S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nbidapp - Summary of Bidding Appro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ntbids.nta - High Level Notrump Ope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land.nta - The Boland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ller.nta - The Miller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ber.nta - Ger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wiktrik.cva - Quick Trick Responses to Ger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rgerb.nta - Super Ger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pouri.bat/.cfg - Potpour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mfarce.ppa - New Minor Fa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ts.ppa - Beating the Exp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gor.ppa - Suit Division Probability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j.ppa - Blackjack is for Bridg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eptic.ppa - Skepticism vs Gull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icop.ppa - CSIC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gbids.bat/.cfg - Strong Bi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copen.sba - The Two Club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vin2d.cva - Marvin Two Diam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vin2h.cva - Marvin Two He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sf.sba - Grand Slam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ing.sba -  Asking B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kwood.sba - Black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nbworna - 4NT - Blackwood or Natur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pidepo.sba - DOPI and DE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ber.nta - Ger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ktrik.cva - Quick Trick Responses to Ger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rgerb.nta - Super Ger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kbids.bat/cfg - Weak Bi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ak2bid.wka - Weak Two B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vel2d.cva - Marvelous Two Diam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bids.wka - Preemptive Three B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level.wka - High Level Preemptive Ope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v2s.wka - Marvin Two Sp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akjo.wka - Preemptive Jump Over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akjto.wka - Weak Jump Takeou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ooks on Contract Bridge Play and Part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.bat/.cfg - Books on Play and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.pla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.bat/.cfg - Social Duplicate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.dua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plicat.dua - What is Duplicate Brid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p.dua - Equipment and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l.dua - Games for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rs.dua - Games for Fixed Partner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ams.dua - Games for Teams-of-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xing.pba - Mixing Sports with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tta.dua - Calcut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d.pba - Food and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.dua - Improving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ules.dua - Rules, Ethics, and Proprietie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tdef.bat/.cfg - Defense vs Notrump Con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01def.dpa - Opening 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02def.dpa - Third Han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03def.dpa - Contin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04def.dpa - Later 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05def.dpa - Second Han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06def.dpa -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y.bat/.cfg - Party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.pba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bber.pba - Rubber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icago.pba - Chica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.pba - Games for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rs.pba - Games for Fixed Partner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xing.pba - Mixing Sports with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athon.pba - Marath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tta.pba - Calcut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d.pba - Food and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p.pba - Equipment and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.pba - Improving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ules.pba - Rules, Ethics, and Proprieti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eeze.bat/.cfg - Basic Squeezes for Advanced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.sqa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.sqa - Simple Squee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mp.sqa - Trump Squee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sutstrp.sqa - Two-Suit Strip Squee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sutstrp.sqa - Three-Suit Strip Squee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.sqa - Double Squee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und.sqa - Compound Squee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ard.sqa - Guard Squee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ple.sqa - Triple Squee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ckout.sqa - Knockout Squee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wash.sqa - Backwash Squee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.sqa - Entry Squee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shf.sqa - Entry-Shifting Squee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itdef.bat/cfg - Defense vs Suit Con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fvsjour.dpa - Marvin vs Journ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01def.dpa - Opening 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02def.dpa - Third Han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03def.dpa - Contin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04def.dpa - Later 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05def.dpa - Second Han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06def.dpa - Sig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