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ECKERS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ECKERS IS A CHECKERS-PLAYING PROGRAM FOR YOUR DOS P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URRY IT UP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AN ARMY OF 12 CHECKERS PIECES.  THEY MUST ALWAY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QUARES.  IN THE "11-PIECE OPTION", THE COMPUTER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NE PIECE FROM EACH PLAYER'S ARMY, IN CORRESPONDING BOAR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CAN EITHER BE A PAWN OR A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WN CAN ONLY MOVE FORWARD,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CAN MOVE IN ALL 4 DIAGON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WN THAT ADVANCES TO THE FAR SIDE OF THE BOARD IS AUTOMATICALLY KI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CAN ONLY MOVE A DISTANCE OF ONE SQUARE, UNLESS THERE IS AN ENEM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, AND AN EMPTY SQUARE ON THE OTHER SIDE, WHEREUPON IT MAY H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, CAPTURING IT (TAKING IT OF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TAKE AN OPPONENT'S PIECE IF POSSIBLE ON YOUR TUR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OICE OF PIECES TO TAKE, YOU DON'T HAVE TO CHOOS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MOST TAKES, AS IN THE SPANISH VARIATION, BUT YOU CAN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TIL THERE ARE NO MORE PIECES AVAILABL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N HIS TURN IS UNABLE TO MOVE, HE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40 MOVES WITHOUT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DVANTAGE, THE DRAW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40 MOVES TO DEMONSTRATE AN IMPROVEMENT IN MATERIAL ADVANT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PIECE.  HOWEVER, IF THE BOARD POSITION EVER REPEATS, TH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ECK1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