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mmy's Toys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HARGING TO YOUR PHONE B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r 24-hour bulletin board system (BBS) at: (303) 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you will find instructions on this payment method, which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thru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screen-by-screen by hitting the Print Scrn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.  Be sure your printer is online with pape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ing a shareware-authorized toy obtained from a BB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ealer is the same as purchasing the toy dire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n-shareware (retail).  Use this form for eith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he latest version of the toys you are registering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purchase/obtain your Tommy's Toys?  For 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Voice:________________________Modem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diskette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5.25 inch             _____  3.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 if DS/HD diskettes wanted (5.25 in. 1.2MB or 3.5 in. 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wise DS/DD will be sent: 5.25 in. 360KB or 3.5 in. 7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check unless s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register one or more Toy Paks (y/n)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which one(s)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to register any other toys at this time (y/n)?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dditional toys being registere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me for the entire Toy Chest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- Name             .EXE file date         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along with your check for $6.00 per toy (1-2 to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per toy (3rd toy and up). &lt;E.G., you can register 8 to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x $6.00 + 6 x $5.00 = $42.00.&gt;  The $49.95 special pric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y Pak of 15 pre-designated sequential toys (1-15, 16-30, 31-45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5.00 special price is only for more than 2 toys register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; if you later register some more, the price doesn't carr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tart all over.  Special deal: send $360 an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Toy Chest of 150+ toys!  This special deal includ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hareware-authorized paks and doodads too!  You can ded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paid within the last 24 months from the $36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Toy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Registration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 (outside U.S.A.) please add $1.00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 thereof ($5 for Toy Pak, $49 for Toy Chest).  All or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id in U.S. dollars, international money order in U.S. doll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n U.S. dollar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come!  Try our BBS at 303-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