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SSTD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tephen W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TD is a program for the tournament director to assist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ings, pairing charts, wallcharts, calculating tie break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hess tournaments.  CHESSTD makes pairings (both Swiss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in style) based on the pairing rules found in "USCF Rules of Ch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CF = United States Chess Federation).  However,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 has complete freedom to modify the pairings to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isfaction using a powerful pairings editor. 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are programmed into CHESSTD to insure equalization of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on of color, equality in pairing, and no multiple 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wo players or multiple one point b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CHESSTD is the sister program to CHESSRP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generate crosstables and rating reports for USCF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osstables, CHESSRPT can also output electronic ra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dentical to USCF's TOURNAMENT ADMINISTRATOR software!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TD and CHESSRPT comprise a complete package for automation of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before, during, and after a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work on any IBM compatible DOS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an PC-AT with a hard disk and DOS 3.2, or great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eing marketed on the Shareware concep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try out this program free of charge.  HOWEVER!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of use, you are required to become a registered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tting $2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hen W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842 Clear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rtlesville, OK 74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receive information on updat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chess rel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f you are already a registered user of CHESSRP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a registered user of CHESSTD, and vice versa. 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tion of double dipping.  However, if you feel so inclined...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ESSTD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get to the details of the program, I'd like to thank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that have provided me encouragement in this underta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a program can be a very involved process, with many bl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ys and wrong turns.  I've had the extreme good fortune to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supporting wife, who allows me to spend the time on this "hobb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several USCF tournament directors have taken the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out CHESSTD for their chess tournaments, find the bugs and hel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make it more user friendly.  Special thanks to Victor Flashma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n Diego Chess Club and Myron Lieberman from Arizon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ESSTD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Version 3.30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ments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of CHESSTD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up CHESSTD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CHESSTD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considerations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commands/entering data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s editors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players from the player's list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from a pop-up list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 through the View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Virtual Screens)!   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- Open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- WctOpen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- Save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- Purge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- Directory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- New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- New Tournament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- Tournament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urnament name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urnament type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uble Round Robin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Rounds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/class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at board #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ing Factor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at player #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ing System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holastic Tournament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onsoring affiliate and ID#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, State, Zip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and Ending Dates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(s)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- New - Players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- New - Import by List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- New - Import by Name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- Cards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Player's Card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CF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ng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und information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ponent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ult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Card (Player)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Card (Player)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Cards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ESSTD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- Pairings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te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t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ck/white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- Wallchart/Report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- XTable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- Options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save Minutes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ing Difference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st &amp; 2nd Tie break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Defined Tie Break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iring Protocol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ir unrated as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type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rtual directory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ort Filename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 print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byes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sort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ee colors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 Opponent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iring Num.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- Wallchart/Report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- Crosstable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- Pairings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- Pairing List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- Pairing Cards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e Breaks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- Pairing Labels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- Change Device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lchart/Report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osstable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rings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ring List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ring Cards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!!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r round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ss pairings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nd robin pairings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results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n the Game/Drew the Game/Lost the Game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ir as a Win/Pair as a Draw/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a Loss - Adjourned Games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feit Win/Forfeit Draw/Forfeit Loss     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 byes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ing all byes for a round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draw player                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ESSTD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pairings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SSRPT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s and Other Useful Information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oss Round Pairings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problems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I.  DBASE III File Structu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SSTD Import Feature.      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CLBPLR.DBF                       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ESSTD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of CHES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f CHESSTD is simply a matter of copying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.EXE to the directory or floppy disk of your choice.  (Go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sounds hard doesn't it!!!)  You can 'install' as many cop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in as many directories or floppies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CHESSTD supports DOS paths, you could even choose to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n one directory or floppy and the data on anoth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loppy. Or you could keep data for a number of tourna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ttered in different directories or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!  If want to handle round robin pairings as well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copy the file CHESSTD.RND along with CHESSTD.EX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floppies where CHESSTD will reside.  CHESST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look for CHESSTD.RND when making round robin pai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s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creates a number of different types of files includ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chart files, pairing files, and print files.  In addition,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 USCF and Final report files generated by CHESS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llchart files contain data as defined primarily for the Swi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tournament and includes color allocation as well as oppon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for these files is '.W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CF report files contain the tournament information format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CF tournament report.  Thus, the color allocations are lo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s/losses/draws are inserted in their place.  The extens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is '.CT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report files contain the tournament information format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eive it back from USCF.  This is essentially the US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table, however the players have been sorted based on their sc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, at your option, the tie breaks.  The extension on these fil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.CT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iring files contain the pairings for the current round an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'.CTD.'.  The CTD files are usually overwritten on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et of pairings have been made.  If you want to save the pai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revious round, rename the file before making the pai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new round.  (NOTE:  This is unnecessary since the pairing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ound can be rebuilt from the wallchart informa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utput any of the various reports and listings to ASCI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imply changing the output device to a filename.  For instanc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uild a tournament crosstable directly to an ASCII fil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 into your word processor.  Instant crosstables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al magaz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ESSTD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up CHES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CHESSTD, simply type CHESSTD at the DOS prompt.  (Whew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 a little tough?)  The files CHESSTD creates will resid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directory, unless a path is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 You can also specify the filename on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(and directory) you specify will be loaded automatically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C&gt;CHESSTD D:\CHESS\66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un CHESSTD and automatically load the wallchart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open.WCT from the D:\CHES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CHES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HESSTD begins it will set aside all of the memory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less about 60K for Shell.  It will use this memor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information.  The maximum number of players per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ction) is based on the available memory and the number of rou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the larger the memory size of your computer and lower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s, the more players you can handle.  Conversely, the low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size of your computer and the higher the number of round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layers that CHESSTD can handle will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re is a limit of about 1000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ading tournament data it may be possible that you will se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 saying the data exceeds the capacity of your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happens, you should try to remove all TSR's, minim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rea created by DOS, and make sure you aren't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ed from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ng commands/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 selected in one of the following fash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single letter corresponding to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(Tough HUH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tab, shift-tab, or cursor keys to highlight the comm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activate.  Then press RETURN/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rry if I confuse you by interchanging RETURN and ENTE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key located near your right little pinkie.  IBM in it's wis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d to change the world overnight and re-label this ke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RETURN, read ENTER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ESSTD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t any time will activate the default selection which is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, enclosed in &lt;&gt;, the first item on a list, o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whose score is un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mouse, if you have one, to position the cursor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nd click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rompted for data, you may either press the enter key and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being displayed, or you may type in new data.  Mo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put of CHESSTD uses what I call a limited line editor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type over any data displayed on the line.  You m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home, end and cursor keys to move around on the line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etween home and end will be read back into the program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nter key.  The insert, delete, and backspace key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add or delete characters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the ENTER key, the ESCAPE key has a special meaning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line editor.  Pressing the ESCAPE key during data inpu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a 'Q' to the end of the data and immediately exit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or that item.  In several cases I handle this by remo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Q' from the data and exiting from the routines.  This resemble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APE key to back up or abort data input screens.  Bear in m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is is not always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an item on the form, either begin entering data or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key.  If an item has only a few legal values, as you pre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on the keyboard, each legal item will be displayed or a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ontaining the items will appear (see 'Selecting from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' below).  Select the item and press th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editing mode is activated during the routine to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s.  In this case, there are four commands that are a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explained in detail below.  However, note that the 'cu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activated by the Del key and the 'paste'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 by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orms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CHESSTD uses forms editors to allow the user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data at once.  You move around on a form of data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/tab keys.  As you move around, different item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to a square block will appear at the end of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s editor you will encounter is the Tournament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routine you will see a number of items on the screen.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 over the item to be edited using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/shift tab, the cursor keys,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tem is alphanumeric data, you can begin to type i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revious data will disappear.  Alternatively, you can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by pressing the backspace key.  When you have finished edi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ESSTD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, press the return and the forms edit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 to the next item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item has only limited legal data, as you press any alpha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on the keyboard the legal options will either be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a pop-up list, or you will scroll through the list on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.  Select the desired option and proceed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players from the player'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CHESSTD routines will present you with a list of p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 players will be listed in different colors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whether the player is assigned a bye for the current round, w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, lost the game, or the sum of his/her score with the opponen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adds up to one.  The color of the player's name doesn't pr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rom selecting tha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quested to select a player from a list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lphanumeric character(s) can be entered.  If the data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umeric, the data will be interpreted as a number.  If the data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s alphabetical, the first player's name that matc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yped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layer is listed on the screen as "16) Wharry, Stephen", he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lected by typing in the numbe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yping in as much of the last name as is unique.  Thus, if n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has a last name beginning with W, then typing in a 'W'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Wharry".  Note: Capital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mouse to select the player either by click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's number or on the player's last name.  If the player's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with only one space separating the last and first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will match the whole name.  If not, CHESSTD will match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ion of the name click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yping in alphanumeric data, the cursor key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manipulate the player's list on the screen. 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 will move the player's list up/down one player.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 up/page down keys will move the player's list up/down by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at a time.  The home key will begin the list at player #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key will end the list on the las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on the right hand side of the player's list is an elevator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ing the mouse cursor over portions of the elevator bo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will allow you to quickly run through the list of play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ng from a pop-up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everal points of CHESSTD, you wi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with the first item highlighted.  This is a pop-up menu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ess the escape key and exit without selecting any of the it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can use the cursor keys to position the cursor (highlight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you want.  After positioning the cursor, press the "ENT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nd that item will be selected.  Alternatively, you ca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to scroll through the pop-up menu and click on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ing through the View routines (Virtual Screen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number of routines, I have used so-called "virtual screen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will be used when the screen has been selected as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and there is more data to be displayed than will fi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(A virtual screen is a set of screens stored in a fi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loaded to the real screen in the blink of an eye.)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is that you can quickly page up/down the documen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dvantages is that it does create a file on the disk and may t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bit of time getting set up.  To optimize the speed, I sug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rk from a ram disk or a hard disk for larger tourna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CHESSTD does create a file containing the virtual screen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/disk, you may receive a message to the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disk does not have enough room on disk to store all th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lect to switch disks, (making sure the new disk has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) or press any key and the data will NOT be written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only thing you will NOT be able to do by NOT wr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o a disk is to page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the virtual screen is fairly straight forwar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there are a few hooks to let you get aroun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up/down on a page, press the up/down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quickly go to the end of a page, press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quickly go to the top of the page, press 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to the next page, press the 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the previous page, press the pag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routine,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are not using the disk to store the virtual screen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eed to press the escape key twice in quick succession to ex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in menu, the QUIT command will generate a button box 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f you really want to exit.  Enter 'N' to return to CHESSTD or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back to DOS.  In most of the other menus, the QUI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you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contains those commands used to manipulate the wall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rosstable files.  The two most used functions will most like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Open' and 'Save'.  These commands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-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Open' command is the opposite to the 'Save' command.  You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and a filename.  If you use a wildcard(s) as part, or 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name, you can press the 'F1' key (function key one),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listing of the appropriate files will be displayed.  If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ile meets the wildcard criteria, it will automatically be load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, use the cursor keys or mouse to select the file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opening a wallchart file, a file containing th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TD' (the pairings for the last round) is also opened and rea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.  This file contains the current round number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airings.  These pairings can be edited just as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s had just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command, you may elect to specify an extension as well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 If you do not specify the extension, the current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.  This may be one of the extensions used by CHESSTD or on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yourself.  There are three extensions generated by CHESST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T = The extension for wallchart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1 = The extension for USCF report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2 = The extension for Final re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osstable extensions are set when you go through the Report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CF/Final commands to generate these tournament report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chart data.  To reset the extension, simply type in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when Saving or Ope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the current extension is 'WCT'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information on the screen will show 'Round #' correspon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round, i.e. the last round for which pairing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.  If the current extension is 'CT1', then the upper righ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'USCF'.  If the current extension is 'CT2', the upper righ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'Final'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- Wc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identical to the File - Open command.  However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the extension is automatically set to 'WCT'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chart extension.  This command is useful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on one of the crosstables and wish to recall the wall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having to type in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Save' command will save the current data.  After sel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command, you are prompted for the filename.  Again any normal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pecifier is acceptable.  You needn't specify the extension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will use the default extension (either WCT, CT1, or CT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he file to be stored in another directory/disk bes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, you must specify the new path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wallchart file, the Save command will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airings to the same path specified for the wallchar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 for these pairings will consist of the same base n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llchart file, but will use the extension 'CTD'.  These pai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edited, changing color allocations, change pairing assign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thing else you might want to do with the pai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-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Purge' command is used to purge/delete the specifi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assumes you will want to purge WCT files and will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on this basis.  You can use wildcards and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t this point.  CHESSTD will prompt for each file p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ing the file.  Answ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-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Directory' command allows you to obtain a directory of al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ing a file specification.  After selecting this command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the filename.  At this point you may enter any normal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pecifier.  You can also use wildcards and change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will show the results of the directory command in a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ore files are selected than will fit in the window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data entered into CHESSTD can be entered or edit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.  The operation is very straight forward.  As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for data, either enter new data, edit the old data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to exit the forms editor, or press the ENTER key to acce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You may use the delete, insert, backspace key as well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 to change the displayed dat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uses a limited line editor.  All characters typ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etween the 'Home' position and the 'End' will be read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CHESSTD.  To find the Home and End, simply press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 The right/left cursor keys can also be used to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and end of the '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 -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e New command, you are prompted to select eith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Tournament, New Player, Import by List, or Import by Nam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is to be used when you are setting up a new tournament and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itialize all the tournament information.  The other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 to be used to add players to the current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- New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"New Tournament", you will go through two rout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Tournament and the Add player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-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is used to edit tournament information such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name, tournament type, number of rounds, 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/class, location of the tournament and the sponsoring affil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nd TD's.  These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probably be your first experience with the forms editor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int you will see two forms, the tournament informatio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s.  Move to the desired item and edit as discussed above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Editors.  Remember, you can click on an item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the information is entered, press the escape key. 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CHESSTD will look at how many rounds are being play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maximum number of players available based on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ts of your computer (see above under memory consideratio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are taken to the edit routine for New Player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urnam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are prompted for the tournament name.  Enter the name you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) have bestowed on this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urna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any alphanumeric key, a pop-up menu will appear sh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types of tournaments supported by CHESSTD: Swiss,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in and Double Round Robin.  Although I don't know why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, you can switch the tournament format from Swiss to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in, and visa versa, at any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Regardless of the type, CHESSTD assumes each pairing/g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th on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Quad tournament is a four person round robin.  The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s are rather special, and while CHESSTD doesn't explici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team tournaments, the data for these types of tournament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tered into CHESSTD with a littl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uble Round 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uble round robin is a special type of round robin.  In thi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ournament, CHESSTD pairs the same players together for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cutive rounds.  Thus, if player one plays player 11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, he/she will play player 11 in the second round.  The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versed on the second round.  The round information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entered normally, i.e. one poi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  Pairings round 1       Pairings round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versus 5             5 versus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versus 6             6 versus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versus 7             7 versus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one point bye        4 one point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player 4 is assigned two consecutive b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of 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ournament type is a Swiss style, you must enter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s.  The number of rounds for a round robin tournament is s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players.  If the tournament is a round robin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edit this item, but it will have no ef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imilar manner to the tournament name, the number of ro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n't be blank, since a tournament of zero rounds is undefin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5 rounds since the 5 round Swiss is fairly common. 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ure what the maximum number of rounds that can be handl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, however I have tested it with tournaments up to 250 ro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es, that's two hundred and fif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/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item is the Section/class name for this tournament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handles a 'tournament' as a complete whole, it essent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sections not tournaments.  An example is the RESERV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NATIONAL OPEN.  Any alphanumeric data can be entered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and you may elect to enter data at this point tha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/class data! i.e. The phase of the moon.  If no section/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tered, CHESSTD sets the Section/class to 'Not applicable'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 at board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 is used to support tournament/sections where the first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ournament is not board one.  Enter the board numbe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board in the tournament/section.  This data i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s list and the pairings sheet, but really no 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ting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will use a user-defined rating factor to calculate po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ratings.  There are no legal values, even though US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s only full K and 1/4 K tournaments.  The reason I dec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limit the rating factor was in case TD's decide the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local rating tournaments with rating factors of 2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a full K tournament, enter '1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a 1/4 K tournament, enter '0.25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 at player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 is used to support tournament/sections where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in the tournament has a pairing number greater than one.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iring number for the first player in the tournament/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ent addition of a "QUICK" rating system, prompted the ne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arameter of tournaments, namely the rating system to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now supports the "REGULAR" and "QUICK" rating systems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CF changes, I will chang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parameter affects the rating pulled from the DB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Import functions.  See Import by List and Import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holastic Tourna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new addition to CHESSTD.  Since the USCF is now ask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if a tournament is scholastic, I've added this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know what this means, leave the parameter at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onsoring affiliate and I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onsoring affiliate is the name of the USCF affiliate spons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urnament.  Used primarily for the USCF reports, as is the ID#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USCF's affiliate number for the club or organ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nsoring the tournament.  (Gosh Mr. Wizard, this sounds tough!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ity, State,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rompt is for the city, state, and zip where the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held, again another ASCII variable.  However, it is used i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CF report so you might want to enter the data, otherwise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enter this at a lat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mmended format is City, State(two characters) &lt;space&gt;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 This information is latter parsed out for the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 report so proper format at this time will eli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yp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ing and Ending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ing and ending dates should be entered in the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/dd/yy, where mm is the month, dd is the day, and yy is the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e is entered incorrectly, the computer will beep and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try again.  The starting and ending dates show up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reports as well as the TOURNAMENT ADMINISTRAT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HINT: If you are having troubles, try putting a zer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 of the number.  The date editor doesn't recognize 2 /12/91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s you're talking about the twentiet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rtion of the form is used to edit/enter the data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directors.  CHESSTD allows up to ten assistant TD'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to the chief tournament director.  The first item is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hief tournament director followed by the chief director's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his/her level.  Currently (1992) the levels are CLU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, SENIOR, and then on to the national levels.  The names and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for the assistant tournament directors are enter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- New -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lecting the 'New Players' option, you are taken to the Edit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routine for player x, where x is one greater than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layers entered into the wallchart.  You can also ent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ew players in either the Import by List or the Import b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below.  In fact, if you use the Import by Name with a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file, as you add players to the tournament, these same 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dded to the ASCII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, see the Add Player's Cards documentation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- New - Import b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will open the import file (as specified in the Edit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routine below) and build a list of players names. 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pop-up onto the screen and you then select the playe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supports importing players from four types of files,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files, CHESSCLB files, DBASE III files (see Appendix I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(text) files with the following forma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one'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one's I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one's 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two'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two's I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two's 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determines the type of file based on the file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.  If the filename is "CHESSCLB.DAT" then CHESSTD will as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SSCLB.EXE format.  If the extension is "WCT", "CT1", or "CT2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CHESSTD will assume you are importing from an old CHESS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file.  If the extension is "DBF", then CHESSTD assum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working with a DBASE III file with a specific structur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1).  Any other filename/extension and CHESSTD will assu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an ASCII file with the abo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specify the import filename, use the Edit - Option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dicated above, when you import a player, you also import his/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number as well as his/her rating.  As players are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, a box will show the players being added to the tourna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scap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mport feature allows the TD to bypass typing in informatio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ce.  The ability to import from older CHESSTD files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uild upon data entered in previous tournaments.  One coul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a text file with all the players in your state associ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import these players into the state champ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k to CHESSCLB files is in recognition that some tourname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sive for a given club and the data is exported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CLB program at the end of the tournament! (see Print -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EATURE:  You can also select "New" from the list and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enter a new player just as if you were in the mai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Routine.  This is very handy if you are importing play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data for new players at the same time!  Furthermore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mporting players from an ASCII file or a DBASE III file, CHESS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add the new player to the data files.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DBF files, after adding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EATURE:  If you are using a DBF file, such as the USCF 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iles, CHESSTD will import the appropriate rating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 system you have defined when you created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EATURE:  If you are using a DBF file, such as the USCF 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iles, CHESSTD will automatically update the DBF file. 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e rating and it will be updated in the DBF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- New - Import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is identical to the Import by List routine abov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that you are requested to type in a name, or part of a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will then open up the import file and find the first nam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.  It will then prompt you as to whether the name found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to be imported.  Answer appropriately.  Press the escape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routine does not find the name, you are prompted as to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enter the name into the tournament.  If you answer y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esented with a pairing card with the name you typ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Import by Name routine matches the name you enter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s from the left side on.  Thus, if you type in 'Fisher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in the file should be in the form 'Fisher, Robert J.'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obert J. Fisher'.  This latter is found by typing in 'Robe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EATURE:  You can also enter "New" as the "Name" (o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couldn't find the name in the import file) and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enter a new player just as if you were in the main Add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  This is very handy if you are importing players and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or new players at the same time!  Furthermore,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players from an ASCII file, CHESSTD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player to the end of the ASCII file. (See Import by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 -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is command you are given the option of edi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's card, adding a player to the tournament, deleting a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tournament, or sorting the cards.  As you add and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, the wallchart is updated accordingly.  In the c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a player, all players with pairing numbers great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player are decreased by one.  In the case of adding a play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f Autosort is set to YES (See Edit - Options below), then CHESS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nd the position in the wallchart the new player needs to g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him/her there and increase the pairing numbers of the 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airing numbers greater than the inserte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Player'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is command, and if there are over five roun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tournament, you will be presented with a pop-up menu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nd.  If you are, select the round you wish to display.  CHESS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sure the round appears on the pairing card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 will be to select a player from a list of p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player you wish to edit as discussed above.  Remembe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select the last option (all) to edit all of the play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present you with the data for player 1 and procee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at a time until you reach the last player in the tourna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e player, CHESSTD will present you with the play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 card and allow you to edit the card.  The pairing card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a forms editor as discussed above.  Thus, you can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around the card to edit the desired item and then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 to exit.  If you have a mouse, you can click near the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edited and the cursor will jump to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are in round 0 (no pairings made yet) CHESST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edit the round information on the card, only the name,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rating.  This is useful in adding new player's when g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urnamen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should be input with last name first, followed by fir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iddle initial.  USCF would like you to use the name exactly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corded in their records.  This is probably a GOOD idea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wo or more John Smi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enter the first name/last name in either ord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will work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 number should be the USCF number assigned to each player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has no USCF number, then typing in NEW is acceptable as is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else you wish t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ting is a number!  Usually it is the official rating being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articular player for this tournament.  Since some play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rly active, their current rating may not reflect their true ra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ws things up in trying to generate an exact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table you receive back from USCF.  Not to worry, after you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their true ratings, you can edit their ratings and regene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CF crosstable exactly! (Well maybe not EXACTLY, but pretty d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.  It seems USCF does a few fudgy things I haven't figure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nrated players, I use a value of zero for their ratings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ed by either a blank for their rating, any non-numeric tex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value 0.  Usually I use either 'Unrated' or 'UNR'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tine.  Values of negative numbers for the rating will ha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edict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, I support provisionally rated players i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.  Type in the rating followed by a '\' and the number of 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ve been played.  Do not use any blank spaces before the 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rating can only be seven characters long.  The provisi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d players will be treated differently in the calculation of thei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-tournament rating.  The post tournament ratings for provisi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d players will be the average of their performance rating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s played.  For more information on performance rating, consul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USCF Rules of Ch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nd information is the data that will be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ss pairings, wallcharts, and crosstables.  The data input is se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pt what is usually shown on my pairing cards.  I'm sorr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ems a little egotistical, but hey I'm writing the program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Seriously, if you have suggestions as to what you might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ccepted as round information, drop me a line and I'll try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to the next version of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most, part the round information is generated using the 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I suggest that if you want to use CHESSTD strictly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, try using the wallchart edito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shows pairing card cells for five or less rounds. 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pairing card cells you must input either the colo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, or the result.  The exception is byes and forfeits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d a little differently.  If the information relates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on the wallchart, his data will SIMULTANEOUSLY b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your having to bother with it. (See Auto Opponent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ultaneous entry of data means that if player 1 played player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ound 1, the data you enter for player 1 will be interpre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for player 22 at the same time.  You will get a chan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the data at a later time, i.e. when you are inputting data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2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If you put in the color W for player I against player J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sult of 0.5.  The player J's data will be set for the color 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I, and a score of 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enter alphabetic data in this box.  This could be either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hite, or B for black or any of the following legal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 -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-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E (or B--)*  - by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W or X - forfeit w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 or F - forfeit lo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D or Z - forfeit dra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- unplayed g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D - withdra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dashes are necessary to distinguish from the color al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D will set all remaining rounds to U--, for un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llegal values are entered, CHESSTD will warn you and, af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the warning, the cursor will be on the item that is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ponent number is a non-zero, positive number and the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opponent!? (Does that make sense or what!)  This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 to determine what other player's data will be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the player currently being edited.  The opponent number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qual to the current player since USCF and I frown on play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a game against themsel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enter a legal opponent, i.e. one between the first and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.  If you enter an illegal opponent number, CHESSTD will wa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nd display the pairing number of the first and last p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opponent can be zero as long as the color is not 'W'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'B'l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are editing a card and entering an opponent whose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yet to enter, you can elect to (I)gnore the conflict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freedom to enter whatever pairing number you want to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iring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is the result of the specific round and must be equal to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5, or 0.  If you press a key when the cursor is in this colum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esented with a pop-up menu with the three legal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select the value you want, or press the escape to ex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Card (Play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happens when you add a card (player) to the tourna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on the option you select under 'Option - Autosort'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elected Autosort - Yes, then as you add player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, CHESSTD will assign a pairing number based on his/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 and adjust all the pairing numbers accordingly on the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/wallchart.  Thus, you needn't worry about what order you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to the tournament.  The advantage of this is that you ca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of disparate strength and CHESSTD will AUTOMATICALLY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of the pairing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Autosort - No, then as you add players, CHESST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m at the end of the stack of pairing ca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Autosort routine only works for Swiss style tournamen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ound robins, CHESSTD will randomly shuffle the play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ance with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Card (Play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You should only delete players from a tournament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one.  If a player has already played one game in the tourna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NEVER delete that player from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n't worry about what order you delete player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as CHESSTD will adjust all pairing numbers appropr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antage of this is that you can delete players of dis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ngth and CHESSTD will AUTOMATICALLY keep track of the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remove a player from the tournament, I strong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using the withdraw player feature as this will kee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'in' the tournament and yet eliminate him/her from the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r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resort all the pairing cards in the even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t using the Autosort Option.  This routine will sca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and determine the proper place in the tournament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.  It will then reshuffle the cards and correct all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routine was intended to be used only for Swiss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s.  However, I have allowed you to sort cards for a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in even though the paring number should be completely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 - Pai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the Edit - Pairings routine either through the TD routi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routine.  The Edit - Pairings routine will present you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the current pairings.  At this point you can manipul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s in any manner you care to.  In fact, it is possible to as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single player byes, five blacks in a row, pair a 0 with a 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  My philosophy in putting this routine together is to a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 the ultimate in flexibility and yet maintain a well or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 to the pair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- Pairings routine will show the board numbers the pai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ssigned to, and the players.  For each player, his/her sco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, his/her name, his/her rating and the last fiv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s.  If no color was assigned in previous rounds, a '-'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several options in the Edit - Pairings routine,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below.  These commands will be executed at the point whe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(highlight) is positioned.  Thus, if the curs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on player C and you execute the Cut command, player 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commands below have key equivalent on the IBM keyp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=Ins, Cut=Del, Add=+, Subtract=-, and Black/white=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by clicking on the command, pressing the Q key, or the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Any player not assigned a pairing or a bye at this poin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a full point 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te/cut commands are used to move single players around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airing screen.  This command can be executed by clicking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on the command, pressing the first letter of the comman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Ins key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of the paste command will be to present the TD with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layers who are not currently assigned a pairing for this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n-paired player's list).  If there are no available players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layers that have been withdrawn will not be shown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state a player who has 'withdrawn' edit the player's pairing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the escape key after being presented with a list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will be made.  Otherwise, the player who is highlight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asted into the current cursor position.  If there is a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at that position, that player will be placed in the non-pa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'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layer you selected has already played the opponent, a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will sound and you will not be allowed to make the pairing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ally want to pair two player's a second time in a tourna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go out and edit the pairing cards and rebuild the pair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rules strictly state that two players are no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ed against one another more than once in a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t command is used to remove a player from the pairings and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 into the non-paired player's list.  Once here, the play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be pasted anywhere on the pairing screen. 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executed by clicking the mouse on the command, pressing C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el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add a blank pairing line to the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is is used if you have two players on the non-pa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's list and wish to pair them.  The pairing line will be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the bottom of the pairing list regardless of the posi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you could assign all the players byes, or go through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 routine, put all the players on the non-paired player's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ke the pairings by hand!  (Identical to how you would do i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pairing cards, but without the hass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is command by clicking on the command, pressing A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key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delete a pairing from the pairing scree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players on this line, they will be added to the non-pa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's list.  This routine is used primarily when CHESSTD coul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 all players and generates two players with no assigned pair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happens, the TD must go in and decide what pairings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ade and shuffle the players around.  After making the pairing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good idea to subtract the blank pairing lines on the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activated by clicking on the command, pressing the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or the minus key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lack/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toggle the color assignments for the 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airing screen.  Activating the command once will rever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assignments.  Activating the command a second time will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assignments back to the original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activated by clicking the command, pressing the B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terisk key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- Wallchart/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wallchart/report routine is a very powerful editor whi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either in conjunction with the pairing functions of CHESST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separate from these functions.  Thus, you ca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chart editor to enter the tournament information in prep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generating crosstables and electronic rating reports.  I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stress this point since it reflects a completely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osophy on how to use CHESST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all you are using are the editing features, it is ju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use CHESSRPT instead.  Aside from the pairing fun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you need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llchart editor is a FULL PAGE EDITOR.  i.e. although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nly display 25 lines, the rest of the page (about 35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) is just underneath the data on the screen.  As you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page using the up and down cursor keys, the re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will magically appear.  Also, note that the wallchart editor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editor and you can page up and page down to edit different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wall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an item, move the cursor over that particular ite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's name, ID number, and rating can be edited in an iden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to how they were edited in the pairing card routine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nd information has some special hoo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allocation/opponent has a special format, the color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pairing number of the opponent.  Thus, W25 specifies th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white against player 25.  If the color allocation is incor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warned and given an example of legal items that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the crosstable.  Also, if you enter a pairing number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the current pairing numbers, CHESSTD will again warn you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ponent you specified is not registered in the tourna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W for white and B for black, CHESSTD suppor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Bye (for either a full point or half point bye), B-- (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bye), H (half point bye), U (unplayed game), X for forfeit w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for forfeit draw, and F for forfeit loss.  This are the desig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USCF for these types of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enter the pairing information, CHESSTD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the opponent's information.  Thus, if you edit player x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 information to 'Wz', then player z's informat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o 'Bx' to recognize the change in player z's status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more handy features of CHESSTD, the ELIMINATION of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option can be turned off by setting the Auto Opponent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O.  This allows you to enter cross round pairings (See sec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Round Pairings).  However, when this option is turned of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to enter the results for each player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 To save time, set the Auto Opponent to Yes, and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for those players that have opponents in the same round. 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he Auto Opponent to enter cross round pai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below the pairing information contains the cumulative sc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layer.  Here you can enter whatever value you lik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you enter is illegal, CHESSTD will warn you that the sc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must be either 0, 0.5, or 1 points added on the sco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the previous bo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the correct score, the opponent's scor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  In addition, the player's score for subsequent round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You should only be able to edit the number of round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tournament 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tip:  If you press the escape key twice in rapid sequenc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it the wallchart editor without having to go through the 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ournament wall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- X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tournament is a single round robin tournament, you can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osstable for the tournament.  This is the normal round ro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crosstable as is seen on the back of the USCF tournament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  You can use this option to enter results for Qua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is crosstable is organized strictly based on the play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rather than the round, you are not allowed to edit the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Therefore, you will need to pair the round robin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ing this routine.  If you attempt to enter this routin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 the round, CHESSTD will automatically pair the roun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routine you enter the results as either 1, 0.5, or 0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.  As with the other routines, if the Auto Opponent option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, CHESSTD will automatically update the opponent's data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- XTable routine will also print the running total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on the right hand side of the crosstable.  If there is an o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layers, CHESSTD assigns a zero point BYE to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also edit the XTable after you have generated the US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Final) tournament report.  If the results have not been en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may see color allocations in the USCF report.  As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, CHESSTD will correct the round information to wins, los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r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-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is a new addition to CHESSTD.  This routine will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D to tailor the options to his/her personal preferences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fter editing the options to your satisfaction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 and the current options will be saved to disk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"CHESSTD.DAT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osave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value, as indicated, in minutes.  While you are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data, CHESSTD will automatically save your data at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.  Thus, if you set Autosave Minutes to 5, then every f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, the data will be saved using the current filename.  To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off, enter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ting Dif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value that specifies the maximum point differenc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prior to switching two players during the Swiss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  To elaborate, to optimize the colors and keep from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against one another a second time, it becomes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a player from his/her natural pa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player one has already played player 15, then you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itch out player 15 for another player in the tournament.  US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rules governing this exchange.  They recommend only switching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ting difference is less than 100 points.  CHESSTD will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this rating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otice that there are a number of people not being as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s, then you may need to increase the rating difference val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a more flexible switching.  This will usually be necessa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tournaments where the rating differences between any two 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over the USCF's recomme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Set this to an unreasonably large value (such as 2000)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switching of players.  Or to turn off this feature,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to a negative number.  In this latter case, CHESST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any two players regardless of the circumsta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st &amp; 2nd Ti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se two items are highlighted, pressing any alphanumeric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ring up a pop-up menu with the types of tie breaks suppor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.  These are Salkoff, Cumulative, Skoff, Median, Av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sition, Performance, Cumulative Opposition, Sonneborn-Berg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efined.  For a complete description of these consult the "US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ial Rules of Chess".  I'll briefly sketch them out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lkoff, Skoff, and Median tie breaks are all similar in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up the final scores for your opponents.  For the Skoff, you ign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layed games and discard the top and bottom scores.  The Median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ue of 0.5 for unplayed games, in computing a "final" scor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.  The Median will discard some of the top and bottom sco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number of rounds.  The Salkoff will includ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s scores and is preferable in tournaments with less than s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Cumulative tie break score, add up the sco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for each round.  Thus, 1 + 2 + 2 + 2.5 = 7.5, if a player w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/her first and second game, lost the third and drew the fou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erage Opp. is the average of the ratings for the play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formance Opp. is the average performance rating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's opponents, and is similar to the Average Opposition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opponent's rating is tempered by whether the player w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mulative Opp. is the cumulative scores for the play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formance is the performance rating for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nneborn-Berger is the most common tie-break method for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in tournaments.  For each player in the tie, the final scor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opponents he/she has defeated are added together.  For dra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score of the opponent is divided by 2.  Unplayed g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Defined tie break system is described more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notice that as you change the tie break systems, the label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columns on the right hand side of the pairing card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.  The labels are the first three characters of the prima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 tie breaks.  If you have selected a tie break system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layer's opponents (ending in Opp.), an asterisk will appe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of the first three characters.  This is to distinguish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from the normal Cumulative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Defined Ti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last option on the tie break list and it is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tile.  If you select this as an option for the tie break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llowed to enter your own value for the tie break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'User Defined Tie Break' will be kept with the tournam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a player's tie break by hand, select the Edit - Card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when editing a player's pairing card, you will be un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over to the tie break columns (defined as the last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on the card).  However, if one of the headings for the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"Use" then you CAN move the cursor to the very last box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.  You can now enter the 'User Defined Tie Break' valu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will remain with the player until you change it.  Also,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enter the Edit - Card routine, each column of the 'User Defined 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' will now contain the value you entered in the last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can still only edit the very last box in the colum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the primary and secondary tie break systems are '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' CHESSTD doesn't really know what to do.  You will be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either of the 'User Defined' columns.  If there is a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and for two User defined tie breaks, I'll be glad to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iring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Swiss style pairing protocols supported by CHESST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CF style and the FIDE style.  They differ in terms of whe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groups the process of pairing begins.  For the USCF, you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highest score group and work downward.  For the FIDE, you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middle score group, work down until you are at the lowest sc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, and then work down from the highest score group.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consult the appropriate officia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ir unra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w select the rating where you would like to put un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.  i.e. I you would like to pair all unrated players as if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rated 1500, enter 1500 for this option.  However, if you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treat unrated as the lowest rating group, enter 0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ow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people have indicated that they have trouble see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nd lists of information on the screen.  I have adde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allow you to tailor the program to the type of displa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tua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ory is the directory/disk where you will want to 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reated with the print pairings, wallchart, or report rout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se routines use virtual screen routines to speed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of information to the screen.  I strongly suggest using a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for this parameter since writing and reading from a flopp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a hard drive, can be a slow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one of the more powerful additions to this version of CHESST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ntering a filename at this point, you can automatically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into the tournament without having to type i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This is detailed above under Import by Name or Impo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 In either case, those routines use this filename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to open and the file'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name of "CHESSCLB.DAT"  indicates that the format is CHESSCL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 An extension of "WCT", "CT1", or "CT2" indicates that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format.  And finally, any other filename/extension signifi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ESSTD that this is an ASCII file with the format specifie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der Import by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st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specify whether the IBM special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to be used in printing out the wallchart and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.  If this option is set to NO, then the special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ll be output to the printer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, then CHESSTD will substituted appropriate 'normal' charac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up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est b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to allow you as the TD to ask CHESSTD to remind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byes prior to making the pairings.  If this option is 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, you will need to manually assign all byes in a round p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 a round.  Failure to do this will result in a lo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/pasting of players in order to pair the roun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 will always remember to assign the byes p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, this option is un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uto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add pairing cards to a Swiss style tournament, the 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iring numbers) are normally sorted in descending rating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  If you are adding a player in the middl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, the wallchart information is automatically corr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 would like to enter the players in a random fash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pair them that way also), then you can turn of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ort also controls whether CHESSTD will resort the player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a Final report.  If the Autosort feature is turned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assumes the tournament information is already in rating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aves a lot of time in generating a USCF crosstable as CHESS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 sorting except by score.  To force CHESSTD to sort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in the Final report by ratings as well as score, select No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You can also sort all the cards at any time with the EDI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-SORT command.  Usually this is only necessary when you chang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's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re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allow you to exclude the possibility of pair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with three whites or three blacks in a row.  Select "N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option and three consecutive color assignments will b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liminated by switching players.  Select "Yes" to allow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cutive colors to be assigned.  However, note that CHESSTD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eliminate the assignment of three consecutiv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set to "No" then you will be unable to manually p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yer with three consecutive color allocations.  To manually p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consecutive colors, exit the pairing editor and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editor and change the three colors parameter to "Yes"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manually pair a player with three of one color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 Op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allow cross round pairings (see sec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Round Pairings).  When this option is set to YES, each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results or color allocation for a player, CHESST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update the opponent's information.  Thus, you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data only once for each game.  It seems a little bit sil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results twice.  If you know the results for John Do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know the results of his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is automatic update of the opponent's information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cross round pairing results very difficult.  Henc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lecting NO for this option, the color allocation, result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player are completely independent.  Thus, you can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w the data up.  However, now you have complete freedom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round pairings and any other type of data you wish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be required to enter legal data in the color alloc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, and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: If you turn off Auto Opponent, you will need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for every player.  CHESSTD will not fill in any bl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Hint:  Leave Auto Opponent on until you have to do cross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s and then turn if off.  This will allow you the benefi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update of opponent's information and then allow you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round pairings.  You will not however be able to edit this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pairing in the pairing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iring 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parameter is set to "Yes", then the pairing number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the player's name in the pairing sheet.  Obviousl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 number is not needed on the wallchart, nor on the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mmands are used to print different items to a printer, a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the screen.  Details on what is printed are shown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for the Wallchart, Pairings, and List, if FASTPRIN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en selected, special IBM graphic characters will pri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is option, a pop-up list of item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will be displayed.  Chose one of the items 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item will be printed to the current output device. 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up of CHESSTD, determines if a printer was connected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 If so, then the output device was set to the printe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rinter was connected, the output device was defined as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e item to an ASCII file, select Change Devic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- Wallchart/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working with wallchart data, the first item on the pop-up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"Wallchart".  If you are working with either the USCF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Tournament Report, then the first item on the lis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port".  Selecting this item will allow you to print a hard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wallchart or a tournament report.  This routine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screens routines a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CHESSTD is preparing the data for print out, you will be gre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flashing !!! WORKING !!!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currently working with an USCF tournament report,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print out a tournament report and crosstable sui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ending to US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currently working with a Final Tournament Repor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output will be very similar to the crosstable obtain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CF.  You may want to use this to double-check US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rosstables being displayed on the screen, the data is display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at a time, i.e. as virtual screens.  To page through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/down keys and the home/end keys, as well as the up/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the first page of the USCF Report is a cover shee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the total number of games played, CORRECTED for un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s.  No need to count those circled scores.  It also includ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t for the chief TD to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below, you can select one of three output 'devices'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the printer, and a file.  In all three cases,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ed FASTPRINT under Edit - Options, the printer a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not contain the special IBM graphic characters, bu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 normal ASCII characters for making 'boxes'.  I realiz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 as pretty, but it really does speed up the printing pro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- Cross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will print a single round robin crosstable simila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table shown on the back of the USCF rating report.  Obvious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is only applicable to single round robin tourna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uads fall into this category, being a 4 person single round rob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osstable is a different way of listing the information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.  Instead of listing each player and their results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, you list each player and their results against each oppo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in the first column you show player's one result against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  Wait a second!  A player's score against his/herself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.  OH, that's why there is a triple X in that squ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ay, the second column shows player one's score against player tw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third column shows player one's score against player thre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for the player is listed on the far right of the cross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an odd number of players, CHESSTD assigns a zero point B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crosstable is NOT the USCF tournament report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table still contains color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 - Pai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print out a copy of the pairing chart in the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number, player playing white, and player playing black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paces to mark the results for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Print - Wallchart, Print - Pairings will use virtual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recognize that FASTPRINT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- Pair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print out a copy of the pairing list.  My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airing list is a list of players starting with player o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ing to the last player.  For each player the color assign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ard number, the opponent's pairing number and a spo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Print - Wallchart, Print - List will use virtual scree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ognize that FASTPRINT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 - Pairing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will print a copy of the pairing cards.  If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five rounds in the tournament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and this round will be one of the five rounds that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ard.  You will next be prompted for the player whose car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pri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is command can be used to print out copies of the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for each player, it seems a little silly since the pairing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e done by CHESSTD.  However, for those people who want a hard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airing cards, here it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does NOT use virtual screens nor does it use FASTPR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 are printing all the cards to the screen, you can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the previous card by pressing "P".  You can also typ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quickly go to the first card in the decade of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d.  i.e. If you type in a "1", you'll go to player x11 where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0 if you are looking at the first hundred cards, or 4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ooking at the cards numbered 401-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e Bre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itional two columns on the pairing cards are the tie brea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recalculated each time the card is printed to the screen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represent an accurate snapshot of the current situa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olumn represents the primary tie break system selecte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Edit - Options.  The second column represents the secondary 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adings under these two columns will be the first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f the tie break name.  Notice that there ar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mulative" and two "performance" tie break systems, one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and the other based on the player's opponents.  The opponen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is differentiated by an asterisk after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 - Pair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can be used to print labels on a printer for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.  I have tried to set up the format to support the norm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s.  However, if this doesn't seem to work for you, pri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to a file and open up your word processor to format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print out the player, his/her USCF numb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/her rating.  It isn't set up for 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 - Chang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allow you to select a device for output. 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 printer, a file, or the screen.  To flip through the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up/down cursor keys.  When the desired device or file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, press the carriage return.  You can also use the lef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to flip through the options.  When the appropriat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, press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was written to interact with an EPSON printer, however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odes were embedded in the software.  The most complex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s ASCII 12, which is commonly used as the printe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or a form fe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For pretties, the IBM special graphic characters have been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wallchart and pairing cards, etc. (See FASTPRINT above)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printer is not capable of printing these special charac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may look a little weird.  To get around this problem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 MPMPrint, a shareware program to substitute psuedo-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for the IBM special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the screen as output will display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,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a filename as the output 'device' is a little bit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, but not much.  When a filename is shown, you may typ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name or press the backspace key (or left cursor key)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name.  If you change the filename,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filename including the extension and the directory.  The l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ly necessary, if you wish the output to go to a director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pecified filename exists, you will be greeted with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does exist and you can chose to append the output to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the old file with a new file, or chose a new filenam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 to type in a new filename, you are taken back to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this command a list of five commands will appea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ink it looks like the print command list, you're righ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commands and the print commands are identical, with the exce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view commands will output all the items to the scree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ommands always output the item to the current output de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urrent output device is the screen, then the resul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and print commands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 couple of items missing from the view command list.  I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ut because I didn't see anyone wanting to "View" 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or Game results in the format they are presented.  Also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able to change the device from the View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 command was added to make it a little clearer how to loo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urnament data without having to print it out or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to the screen and "Print" it to the screen.  It should mak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easier to navigate around in CHES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llchart/report, crosstable, pairings, and pairing list al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Screens.  When one of these items is selected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one page of the item.  You can move around on the pag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.  When done, press the Page Down, and the second p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will be displayed.  Press the Page Up to display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of data.  When you're done press the escape.  (You may need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it twice in quick succession, depending on how you'r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 up.  See discussions on Virtual Scre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llchart/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Print command above, this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chart or report, depending on whether you're worki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tournament information or with the tournam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oss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Print command above, this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robin crosstable.  Obviously, if the tournament is a Swis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double round robin, this command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i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Print command above, this will show you the current pair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ouble check these before printing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ir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Print command above, this command will show you the pai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iring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Print command above, this command will show you one 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iring cards.  After being selected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number, but only if the tournament contains more than 5 rou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xt be prompted for the player.  Select a player and his/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 card will appear.  Select "All" to view all the pairing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D command includes the routines to pair a round,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, assign byes, and withdraw players, i.e. the major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of a TD during a chess tournament.  You can only reac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commands when you are working with wallchart data.  Obvious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generated a tournament report, the data on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has been lost (Hopefully, it was in the wallchart fi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ir 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is command, you are prompted for the round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appropriate round CHESSTD will make the pairings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ournament format.  The specifics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airings have already been made for a given roun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hould be listed on the pairing cards.  In the ev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encountering previous pairings, you are presented with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redo the pairings for the round or to rebuild the pai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information on the pairing cards.  Unless you are wan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reate the pairings from a previous round, you usually will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to redo the pai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are doing cross round pairings, you should assign b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individuals involved in the cross round pairings p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 a round.  You can enter the cross round pair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iss pai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elsewhere, CHESSTD will pair a Swiss style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pairing rules in "USCF Official Rules of Ches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recognizes the odd-man rule, pairing conflicts, score group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equalization, color alternation, and will assign full point b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o the lowest rated players in the lowest score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ings being well behaved, you will never have to mod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s that CHESSTD will make for you.  However, not all th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behaved, which is the reason I built the powerful pairing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irst round, CHESSTD will arbitrarily assign color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board based on a random number generator.  The colors ar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d through the rest of the pairings.  For subsequent rou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computes the color allocation and maximizes th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ization, and alter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conditions where CHESSTD will attempt to switc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in the pairings.  1) Both players are due the same color,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players are due the same color and one will be assigned thre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olor consecutively, and 3) the players have already playe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HESSTD finds any of these three conditions, it will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he lower ranked player with the lower ranked player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pairing (Transpos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doesn't works out, CHESSTD will then see if it can swit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ranked player with the lower ranked player from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doesn't work out, CHESSTD will then see if it can swit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ranked player with the lower ranked player from the pairing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doesn't work out, CHESSTD will then see if it can swit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ranked player with the lower ranked player from the pairing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doesn't work out, CHESSTD will then see if it can swit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ranked player with the lowest ranked player in the higher ran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 of the score group.  This is called an inter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attempts fail to find an acceptable pairing, CHESST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 the pairing in half and note that both players are un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ases where color allocation is not optimum, CHESSTD will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he lower ranked players attempting to solve the problem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olution is found, CHESSTD will assign the higher ranked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/her du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 will look at switching players that are at the top or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pairing list with a player at the opposite corner (interchang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 lower ranked player is playing the highest ran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in a score group, but they have already played.  I t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ranked player and switch him/her with the last play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group that is playing down, i.e. the player who just ma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for the top of the score group.  (If this sounds confusing, it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larity, read page 52, 57-58 of the "USCF's Official Rul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have control on the rating difference consider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ing two players.  USCF recommends only switching playe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 differences of less than 100 points.  However, to allow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ings to be made, increase the value to 2000.  To eliminat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switching, decrease the value to 0.  This is detaile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, Edit -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the Edit - Options routine, setting the Three in a row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NO" prohibits CHESSTD from ever assigning three of the sam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ame player in three consecutive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und robin pai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nd robin pairings are located in a file called CHESSTD.R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aken directly from "USCF Official Rules of Chess".  CHESST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modify the pairings in any fashion from those presen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book.  If players withdraw from the tournament, you should con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book to determine if color allocations may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HESSTD.RND MUST be in the same directory/flopp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TD.EXE.  If CHESSTD can't find this file, it will give you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"Can't find file".  If this happens, Shell out to DOS an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CHESSTD.RND is present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HESSTD.RND contains the round robin pairings for tourna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24 players.  If you want to hold a round robin with more than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, you can edit CHESSTD.RND and add the appropriate pai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oted above, for double round robins the pairings for rou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2 will be identical except for color allocation.   In a li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, 4/3, 6/5, 8/7, etc.  Each even round will consist of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s from the preceding odd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ound robin tournaments, all the pairings are done for each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 the pairings are made, i.e. when the pairings ar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irst round.  However, for each round you'll still have to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and select TD and Pair round to pull the pairing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chart and put them onto the pairing sheet (This is if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from the pairing sheet or pairing 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vent you need to redo round robin pairings, you must el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pair the first round, which is the ONLY round you are allow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pair.  The logic of this is as follows:  Round robin pair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efined for players who enter the tournament afte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.  Therefore, the TD is not allowed (indeed it is illegal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an entry into the tournament during the latter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does not mean that you CAN'T enter a new play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ter rounds, just that it isn't easy.  If you want to allow a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a round robin tournament in the latter rounds, all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is enter him/her as a new player and re-pair all the rou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easy since CHESSTD does this when you elect to re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s for the first round.  Now all you have to do is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any color allocations that need to be switched and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lready played who.  Under these conditions, the easiest 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ut up the wallchart showing all the pairings for the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t the players work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 STRONGLY DISCOURAGE ALLOWING PLAYERS TO ENTER A ROUND RO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AFTER THE FIRST ROUND HAS BEGUN.  TO DO SO ALL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TO TAKE ADVANTAGE OF YOU, PUT THE TOURNAMENT IN A TURMOI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MSELVES FEEL THAT THEY ARE SPECIAL AND THE RULES NEE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TO THEM 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CHESSTD will allow you to re-do the pairings fo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an infinite number of times.  So ... if John Doe comes up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inute before the first round is supposed to start, go ahead and 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 enter and re-do the first round pairings.  It'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feel you will have late entries, put dummy card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and fill in the nam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e round, you select the player and the resul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.  Player's whose results have already been entere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a different color.  If you're unsure whether th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entered, reenter them as this will cause no problem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player with be the first player found who's result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en entered.  Thus, when entering the results for a whole r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able to press the carriage return to select each play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having to type in the player's name/number or click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uto Opponent flag is set, the opponent's result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be calculated based on a total of one point p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a player, you will prompted with a menu of res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se options you can enter the final results of a game,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results for pairing purposes (for adjourned games)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forfeits.  This command, in conjunction with the assign b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define all the legal results for the games in the tourna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are pretty much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n the Game/Drew the Game/Los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se commands to assign final results for a game.  If the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option is on, the opponent's data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.  If the option is off, you will need to enter the resul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game for both player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r as a Win/Pair as a Draw/Pair as a Loss - Adjourned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se commands to assign temporary results for a game, i.e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adjourn a game.  This command will not upd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's data even when the Auto Opponent option is on.  However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 Opponent option is on, you will be prompted as to h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pair the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viewing the wallchart, the "results" of the adjourned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shown.  You should check the wallchart before pai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to make sure that all the results have been entered.  To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results" of adjourned games, take a look at the pairing card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journe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feit Win/Forfeit Draw/Forfeit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 to forfeit a player.  If the Auto Opponent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, the opponent's data will be updated automatically.  If the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option is off, you will need to enter the forfeit resul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player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sign b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is used to assign or clear byes for players. 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a given player(s) byes, you should enter this routi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the byes PRIOR to pairing the round.  Assigning bye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will remove the player from the pairing pool for CHES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e round, you are again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.  Those players that already are assigned byes will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different color from the rest of the players.  You can clea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lecting the player and assigning the player a "Clear bye".  Th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lear the pairing card entry for the sected round and free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for CHESSTD to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options after selecting a player is to assign the player a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5, or 0 point bye.  The latter option is for a player wh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ping a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ring all byes for a 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clear all full point and half point byes for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, select "All" as the player.  You will be prompted as to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clear all assigned byes.  Answer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draw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routine to remove a player from a tournament. 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as to whether you really want to withdraw this play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will no longer appear on the non-paired player's list.  To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te the player, edit the player's card and remove the "U--"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/her data for the rounds he/she will b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pai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other entry into the Edit pairings routin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ESS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take you to CHESSTD's sister program CHESSRP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working with tournament data, you should save the data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ing this command.  All data currently in memory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command is selected CHESSTD will write the filenam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ta to a file called "CHESSRPT.TMP" and run CHESSRPT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RPT starts up, it will read the TMP file and automatically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from the filename specified.  Functionally, it will look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switching from the TD functions to the Reporting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TMP file is automatically deleted.  If you happen to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you can delete with no wor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helling to DOS you can run commands and even programs ju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ere at the command line right after boot up.  To get back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ESSTD program at the point you stopped, type in 'exit'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ers and Other Usefu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contains pointers on how to use CHESSTD. 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from my personal experience and the experience of several USC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directors that have helped evaluate CHESSTD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ointers of your own, drop me a line and I'll incorporat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oss Round Pai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cross round pairings, assign a bye to the players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.  Then allow CHESSTD to do the pairings for you.  Then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oss round pairings after the CHESSTD pairings have been m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when you elect to have CHESSTD do the pairings, all 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do not have byes or withdrawn will be 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round pairings are used by a number of TD's to elimin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assign byes.  The advantage is it does allow everyone to 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advantage is that the logistics can become a little bit t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turn OFF the Auto Opponent flag.  This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updates the opponent's information as you edi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chart or tournament report.  Also, when you begin to gene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report, you will need to turn off the Verify Results fl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ecessary since CHESSTD checks the results for each rou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e scores for each player and opponent add up to 1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on't, CHESSTD believes the results to be incomplete, i.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is not finish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leave the Verify Results flag set to YES and still use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pairings.  However, you will have to manually enter the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pairing results for both the USCF and the Final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 With this flag set to YES, the USCF tournament result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ven show any results for the cross round pairing.  The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results will show incorrect pairing information f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s which were paired using cross round pai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hav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problems try to work them out yourself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kidding aside, I have tried to address all problems you migh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anual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m associated with the major BBS systems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and would be glad to help you out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ss Horizons S. WHA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    71531,3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 Today      W-H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ven the mundan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hen Wha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42 Clearview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tlesville, OK 740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me a line, electronically or otherwise, an I'll try to sol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  I must admit there are most likely still bugs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s I have NEVER found a program that has reached the rele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ge that does not hav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ture releases of CHESSTD or other chess related software,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a line.  I already have what I consider an excellent ch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/personal database program (CHESSEDT) and a good progra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rack of ratings for your club or organization (CHESSCLB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.  DBASE III File Structure for CHESSTD Impor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CLBPLR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base structure needed if you intend to import play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rom a database.  The USCF's TOURNAMENT ADMINISTRATOR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file as it's club player database.  You can either elect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CF file, or create your own.  CHESSTD will mainta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or you, updating the ratings as you change them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ing cards.  CHESSTD will also add players to your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  I've included a bare bones TACLBPLR.DBF for you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HESSTD registered users packet.  Just select this fil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file and as you enter players into your tournamen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will begin to be buil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URNAMENT ADMINISTRATOR uses this database to store 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s, ID numbers, and name.  It can then call up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the blink of an eye.  Although I haven't seen the US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rating supplements yet, I suspect the database form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dentical to this one.  (Else, they spent time building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structures when one will work for both application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Name          Type   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_NAME            C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viously the members name.  Note, only sevent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  If you name is long, you'll lose pa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_ID              C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CF number for the play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ED             D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e the USCF membership exp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              C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wo letter abbreviation for the member's st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UPP_YR            C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year corresponding to the rating supplement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was obtained.  I think you can probably ign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. It should be updated automatically when you 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database with the rating suppl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_PLR_TYP           C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ype of rating (Regular rating system) the playe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ned, provisional, established, or n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_PLR_RAT           C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ting (Regular rating system) for the play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_NRM_DAT           C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orm data (Regular rating system) calculated by USC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full description of this rather screwy system,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CF litera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_PLR_TYP           C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ype of rating (QUICK rating system) the playe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ned, provisional, established, or 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ESSTD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_PLR_RAT           C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ting (QUICK rating system) for the play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_NRM_DAT           C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orm data (QUICK rating system) calculated by USCF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ull description of this rather screwy system,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CF litera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              C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tournaments in which the player has played.  Si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limited to 4 characters, no player is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more than 9999 tourna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the first byte in each record is a space, for the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