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SRP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RPT is a program for the tournament director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tournament rating reports for submission to the USC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used to generate wallcharts and crosstables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identical to those returned to the TD by USCF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tables, CHESSRPT can also output electronic rating re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USCF's TOURNAMENT ADMINISTRATO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D, the sister program for CHESSRPT, is used to make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byes, forfeit players, calculate tie breaks, etc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gether comprise a complete package for automation of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before, during, and after a tournament. 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CHESSRPT and CHESSTD can be "printed"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mport into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RPT will work on any IBM compatible DOS based system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T with a hard disk and DOS 3.2, or greater, is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marketed on the Shareware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out this program free of charge.  HOWEVER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f use, you are required to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ting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information on updat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chess related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to the details of the program, I'd like to thank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that have provided me encouragement in this underta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program can be a very involved process, with many bl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ys and wrong turns.  I've had the extreme good fortune t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upporting wife, who allows me to spend the time on this "hob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several USCF tournament directors have taken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out CHESSTD for their chess tournaments, find the bugs and hel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make it more user friendly.  Special thanks to Victor Flashma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 Diego Chess Club and Myron Lieberman from Arizon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Version 3.00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CHESSRPT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files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up CHESSRPT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SSRPT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siderations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mmands/entering data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s editor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rom a pop-up list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through the View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irtual Screens)!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Open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Save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Purge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Directory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Tournament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Tournament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typ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Round Robin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Rounds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/clas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at board #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Factor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at player #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System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lastic Tournament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ing affiliate and ID#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 State, Zip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d Ending Dates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(s)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- Players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- Import by List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- Import by Name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Wallchart/Report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XTable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Options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ave Minutes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st &amp; 2nd Tie break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 Tie Break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Tour Rating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type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directory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Filename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print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ort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 break sort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by Class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Opponent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 Results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Wallchart/Report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Crosstable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TA Export File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TA Non-Members File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Game Results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Change Device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chart/Report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table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- Check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- USCF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- Final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- Print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s - View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- Admin!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Name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Sections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Name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Number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Rounds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Date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ng Date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iliate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iliate ID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ef TD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ef TD ID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t TD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t TD ID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System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crosstable to...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his section be rated at 1/4 K?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first?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is a scholastic tournament?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report to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the Electronic Rating Report Files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the Non-Member's Report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he Tournament Report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he Non-Member's Report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TD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nd Other Useful Information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CHESSRPT with multiple sections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old files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new Section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new Tournament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rt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Round Pairings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roblems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.  TOURNAMENT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and structure.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XPORT.DBF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EXPORT.DBF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EXPORT.DBF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EXPORT.PNT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ONMEM.PNT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I.  DBASE III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CHESSRPT Import Feature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LBPLR.DBF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of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CHESSRPT is simply a matter of copy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.EXE to the directory or floppy disk of your choice.  (Go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sounds hard doesn't it!!!)  You can 'install' as many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in as many directories or floppi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HESSRPT supports DOS paths, you could even choose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one directory or floppy and the data o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loppy. Or you could keep data for a number of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in different directorie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creates a number of different types of files inclu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files, USCF report files, Final report files, USCF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rating report files, game report files, and 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files contain data as defined primarily for the Sw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tournament and includes color allocation as well as op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for these files is '.W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report files contain the tournament information format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tournament report.  Thus, the color allocations are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/losses/draws are inserted in their place.  The extens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is '.CT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ort files contain the tournament information format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it back from USCF.  This is essentially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, however the players have been sorted based on their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your option, the tie breaks.  The extension on these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.CT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create an electronic rating report files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created by USCF's TOURNAMENT ADMINISTRATOR.  These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s as specified by the TOURNAMENT ADMINIST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se files and their formats, see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utput any of the various reports and listings to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imply changing the output device to a filename.  For instan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uild a game results file containing a list of the players,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s, and the result for each game.  This file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game results into CHESSCLB, a program from SMWChessware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intain a rating system for a chess club, or a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yourself. 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save any of the files (except the USCF electronic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) with a different filenames and exten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:  If you use this program to generate electronic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a la TOURNAMENT ADMINISTRATOR), CHESSRPT will cre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NMTADMT.DAT.  This file consists of the last tournament 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for use with the USCF programs.  You can ignore this fil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elete it if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CHESSRPT, simply type CHESSRPT at the DOS prompt.  (Wh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be a little tough?)  The tournament files CHESSRPT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ide in the default directory, unless a path is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filename.  You can also specify the file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If you do so, the filename (and directory)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aded automatically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switching from CHESSTD to CHESSRPT,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.TMP will be created which contains the current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ing edited.  If the TMP file exists, CHESSR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ad the current tourna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&gt;CHESSRPT D:\CHESS\66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CHESSRPT and automatically load the wallchart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open.WCT from the D:\CH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ESSRPT begins it will set aside all of the mem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ess about 60K for Shell.  It will use this mem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information.  The maximum number of players per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ion) is based on the available memory and the number of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larger the memory size of your computer and lower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, the more players you can handle.  Conversely, the low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ize of your computer and the higher the number of roun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that CHESSRPT can handl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is a limit of about 1000 players per tournament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tournament data it may be possible that you will se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saying the data exceeds the capacity of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you should try to remove all TSR's, mini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rea created by DOS, and make sure you aren'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ed from another program.  Failing this, you may have to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with at least 640 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commands/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selected in one of the following fash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single letter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(Tough HUH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ab, shift-tab, or cursor keys to highlight the comm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ctivate.  Then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ry if I confuse you by interchanging RETURN and EN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key located near your right little pinkie.  IBM in it's wis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change the world overnight and re-label this ke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RETURN, read EN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t any time will activate the default selection which i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enclosed in &lt;&gt;, the first item on a list, 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hose score is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ouse, if you have one, to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click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mpted for data, you may either press the enter key and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eing displayed, you may type in new data, or edit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data input of CHESSRPT uses what I call a limite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hich allows you to type over any data displayed on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the home, end and cursor keys to move arou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All data between home and end will be read back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ce you press the enter key.  The insert, dele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s may be used to add or delete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ENTER key, the ESCAPE key has a special mean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ne editor.  Pressing the ESCAPE key during data in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a 'Q' to the end of the data and immediately exi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or that item.  In several cases I handle this by re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Q' from the data and exiting from the routines.  This resembl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key to back up or abort data input screens.  Bear th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, if you happen to see an extra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item, press the backspace key.  If the item is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the cursor will appear at the end of the item.  You may now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keys to move around on the item and overwrite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key will insert a space at 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key will delete the character immediately in fro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  When you have finished editing the item, press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s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CHESSRPT uses forms editors to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ata at once.  You move around on a form of dat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/tab keys.  As you move around, different item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or a square block will appear at the end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s editor you will encounter is the Tourna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outine you will see a number of items on the screen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ver the item to be edited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/shift tab, the cursor keys, or the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RPT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is alphanumeric data, you can begin to type 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evious data will disappear.  Alternatively, you can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When you have finished editing the item, press the retur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s editor will advance to the next it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tem has only limited legal data, as you press any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board the legal options will either be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a pop-up list, or you will scroll through the list o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 Select the desired option and proceed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veral points of CHESSRPT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with the first item highlighted.  This is a pop-up menu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the escape key and exit without selecting any of the i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use the cursor keys to position the cursor (highligh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you want.  After positioning the cursor, press the "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at item will be selected.  Alternatively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scroll through the pop-up menu and click on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n't use the right mouse button to click on a item, 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from the list just as if you pressed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g through the View routines (Virtual Screen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mber of routines, I have used so-called "virtual screen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ill be used when the screen has been selected as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and there is more data to be displayed than will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(A virtual screen is a set of screens stored in a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to the real screen in the blink of an eye.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that you can quickly page up/down the doc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s is that it does create a file on the disk and may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bit of time getting set up.  To optimize the speed, I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from a ram disk or a hard disk for larger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HESSRPT does create a file containing the virtual scree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/disk, you may receive a message to th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isk does not have enough room on disk to store all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lect to switch disks, (making sure the new disk ha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) or press any key and the data will NOT be written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thing you will NOT be able to do by NOT 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a disk is to page backward.  In a number of limited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tried to program around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virtual screen is fairly straight forwar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ere are a few hooks to let you get ar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up/down on a page, press the up/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go to the end of a page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go to the top of the page, press the hom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next page, press the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he previous page, press the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routi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not using the disk to store the virtual scree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press the escape key twice in quick successi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n menu, the QUIT command will generate a button box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f you really want to exit.  Enter 'N' to return to CHESSRP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 to exit back to DOS.  In most of the other menus, the QUI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ontains those commands used to manipulate the wall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osstable files.  The two most used functions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en' and 'Save'.  These command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-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Open' command is the opposite to the 'Save' command. 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and a filename.  If you use a wildcard(s) as part, o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name, you can press the 'F1' key (function key one)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 of the appropriate files will be displayed.  If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meets the wildcard criteria, it will automatically be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use the cursor keys or mouse to select the 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pening a wallchart file, a file containing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TD' (the pairings for the last round) is also opened and rea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 This file contains the current round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irings.  At this time, CHESSRPT is not using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o keep track of them for CHES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and, you may elect to specify an extension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If you do not specify the extension, the curren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may be one of the extensions used by CHESSRPT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ied.  There are three extensions generated by CHESS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T = The extension for wallcha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1 = The extension for USCF repo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2 = The extension for Final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extensions are set when you go through the Repor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/Final commands to generate these tournament repor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data.  To reset the extension, simply type 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when Saving or Opening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current extension is 'WCT'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information on the screen will show 'Round #'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ound, i.e. the last round for which pairing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.  If the current extension is 'CT1', then the upper righ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'USCF'.  If the current extension is 'CT2', the upper righ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'Fin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ave' command will save the current data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mmand, you are prompted for the filename.  Again any norm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r is acceptable.  You needn't specify the extension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use the default extension (either WCT, CT1, or C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he file to be stored in another directory/disk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, you must specify the new path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wallchart file, the Save command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irings to the same path specified for the wallcha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for these pairings will consist of the same base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file, but will use the extension 'CTD'.  Thes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dited, changing color allocations, pairing assignment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you might want to do with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-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Purge' command is used to purge/delete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assumes you will want to purge WCT files and will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n this basis.  You can use wildcards and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t this point.  CHESSRPT will prompt for each fil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rging the file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Directory' command allows you to obtain a directory of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 a file specification.  After selecting this comm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filename.  At this point you may enter any norm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r.  You can also use wildcards and change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show the results of the directory command in a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files are selected than will fit in the window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entered into CHESSRPT can be entered or edi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The operation is very straight forward.  A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data, either enter new data, edit the old data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to exit the forms editor, or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You may use the delete, insert, backspace key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change the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uses a limited line editor.  All characters typ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tween the 'Home' position and the 'End' will be read bac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HESSRPT.  To find the Home and End, simply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ight/left cursor keys can also be used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the '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New command, you are prompted to select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ournament, New Player, Import by List, or Import by N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s to be used when you are setting up a new tournament and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ll the tournament information.  The othe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to be used to add players to the current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- New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"New Tournament", you will go through two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Tournament and the Add player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-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used to edit tournament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name, tournament type, number of rounds,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/class, location of the tournament and the sponsoring affil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TD's.  Thes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probably be your first experience with the forms editor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 you will see two forms, the tournament inform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s.  Move to the desired item and edit as discussed abov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s.  Remember, you can click on an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e information is entered, press the escape key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CHESSRPT will look at how many rounds are being 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maximum number of players available based o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s of your computer (see above under memory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are taken to the edit routine for New Playe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are prompted for the tournament name.  Enter the name you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) have bestowed on this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ny alphanumeric key, a pop-up menu will appear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tournaments supported by CHESSRPT: Swiss,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and Double Round Robin.  Although I don't know why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, you can switch the tournament format from Swiss to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, and visa versa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ardless of the type, CHESSRPT assumes each pairing/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one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Quad tournament is a four person round robin.  The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are rather special, and while CHESSRPT doesn't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am tournaments, the data for these types of tournamen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into CHESSRPT with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 Round 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uble round robin is a special type of round robin.  In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ournament, CHESSRPT pairs the same players together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rounds.  Thus, if player one plays player 11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he/she will play player 11 in the second round. 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versed on the second round.  The round information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tered normally, i.e. one 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Pairings round 1       Pairings r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versus 5             5 versus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versus 6             6 versus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versus 7             7 versus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one point bye        4 one point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player 4 is assigned two consecutive 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urnament type is a Swiss style, you must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.  The number of rounds for a round robin tournament is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layers.  If the tournament is a round robi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edit this item, but it will have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manner to the tournament name, the number of r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e blank, since a tournament of zero rounds is undefin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 rounds since the 5 round Swiss is fairly common. 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re what the maximum number of rounds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, however I have tested it with tournaments up to 250 r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s, that's two hundred and fif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/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tem is the Section/class name for this tournament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handles a 'tournament' as a complete whole, it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sections not tournaments.  An example is the RESERV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ATIONAL OPEN.  Any alphanumeric data can be enter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you may elect to enter data at this point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/class data! i.e. The phase of the moon.  If no section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CHESSRPT sets the Section/class to 'Not applic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 at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is used to support tournament/sections where the first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urnament is not board one.  Enter the board numb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oard in the tournament/section.  This data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list and the pairings sheet, but really no wher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use a user-defined rating factor to calculate p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atings.  There are no legal values, even though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only full K and 1/4 K tournaments.  The reason I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limit the rating factor was in case TD's decide the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cal rating tournaments with rating factors of 2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full K tournament, enter '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1/4 K tournament, enter '0.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at play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is used to support tournament/sections wher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the tournament has a pairing number greater than one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number for the first player in the tournament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addition of a "QUICK" rating system, prompted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arameter of tournaments, namely the rating system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now supports the "NORMAL" and "QUICK" rating systems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changes, I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parameter affects the rating pulled from the 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mport functions.  See Import by List and Imp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olastic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addition to CHESSRPT.  Since the USCF is now as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f a tournament is scholastic, I've added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at this means, leave the parameter a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onsoring affiliate and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nsoring affiliate is the name of the USCF affiliate spons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.  Used primarily for the USCF reports, as is the ID#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CF's affiliate number for the club or 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nsoring the tournament.  (Gosh Mr. Wizard, this sounds tough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is for the city, state, and zip where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ld, again another ASCII variable.  However, it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eport so you might want to enter the data, otherwis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enter this at a lat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mmended format is City, State(two characters) &lt;space&gt;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is information is latter parsed out for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report so proper format at this time will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ing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and End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and ending dates should be entered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, where mm is the month, dd is the day, and yy is th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e is entered incorrectly, the computer will beep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try again.  The starting and ending dates show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s as well as the TOURNAMENT ADMINISTRAT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HINT: If you are having troubles, try putting a ze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number.  The date editor doesn't recognize 2 /12/91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s you're talking about the twentiet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rtion of the form is used to edit/enter the dat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irectors.  CHESSRPT allows up to ten assistant TD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the chief tournament director.  The first item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ief tournament director followed by the chief director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his/her level.  Currently (1992) the levels are CL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, SENIOR, and then on to the national levels.  The names and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or the assistant tournament directors ar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- New -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'New Players' option, you are taken to the Edi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routine for player x, where x is one greater tha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entered into the wallchart.  You can also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w players in either the Import by List or the Import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below.  In fact, if you use the Import by Name with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, as you add players to the tournament, these sam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to the ASCI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Add Player's Cards documentation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- New - Import b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open the import file (as specified in the Edi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routine below) and build a list of players names. 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pop-up onto the screen and you then select the play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supports importing players from four types of file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files, CHESSCLB files, DBASE III files (see Appendix II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files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ne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ne's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ne's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two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two's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two's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determines the type of file based on the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the filename is "CHESSCLB.DAT" then CHESSR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a CHESSCLB.EXE format.  If the extension is "WCT", "CT1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T2", then CHESSRPT will assume you are importing from an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tournament file.  If the extension is "DBF", then CHESS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you are working with a DBASE III file with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(see Appendix 1).  Any other filename/extension and CHESS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e file is an ASCII file with the abo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specify the import filename, use the Edit -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above, when you import a player, you also import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 as well as his/her rating.  As players ar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a box will show the players being added to the tourna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ort feature allows the TD to bypass typing in informatio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.  The ability to import from older CHESSRPT files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upon data entered in previous tournaments.  One c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a text file with all the players in your state associ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import these players into the stat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 to CHESSCLB files is in recognition that some tourna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for a given club and the data is exported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CLB program at the end of the tournament! (see Print -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You can also select "New" from the list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nter a new player just as if you were in the mai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Routine.  This is very handy if you are importing play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 for new players at the same time!  Furthermor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porting players from an ASCII file or a DBASE III file, CHESS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add the new player to the data files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DBF files, after adding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If you are using a DBF file, such as the USCF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, CHESSRPT will import the appropriate rating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system you have defined when you created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If you are using a DBF file, such as the USCF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, CHESSRPT will automatically update the DBF file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rating and it will be updated in the 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- New - Imp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identical to the Import by List routine abov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hat you are requested to type in a name, or part of a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then open up the import file and find the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.  It will then prompt you as to whether the name f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to be imported.  Answer appropriately. 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is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outine does not find the name, you ar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enter the name into the tournament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pairing card with the name you ty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mport by Name routine matches the name you enter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from the left side on.  Thus, if you type in 'Fisher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n the file should be in the form 'Fisher, Robert J.'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obert J. Fisher'.  This latter is found by typing in 'Rob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You can also enter "New" as the "Name" (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couldn't find the name in the import file)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nter a new player just as if you were in the main Ad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This is very handy if you are importing players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new players at the same time!  Furthermore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layers from an ASCII file, CHESSRPT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player to the end of the ASCII file. (See Import b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- 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wallchart/report routine is a very powerful editor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either in conjunction with the pairing functions of CHESST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separate from these functions.  Thus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editor to enter the tournament information in prep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ting crosstables and electronic rating reports. 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stress this point since it reflect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on 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 can use the wallchart editor and the report generato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tournament results in the most common forms.  An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wallchart editor, the TD needn't translate the 1, 0.5, and 0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ins, draws, losses.  CHESSRPT handles all of this!  Now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editor is a FULL PAGE EDITOR.  i.e. although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display 25 lines, the rest of the page (about 35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 is just underneath the data on the screen.  As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age using the up and down cursor keys,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ill magically appear.  Also, note that the wallchart edit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 and you can page up and page down to edit differ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item, move the cursor over that particular i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name, ID number, and rating can be edited in an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o how they were edited in the pairing card routin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information has some special hoo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allocation/opponent has a special format, the color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airing number of the opponent.  Thus, W25 specifies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white against player 25.  If the color allocation is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warned and given an example of legal items tha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crosstable.  Also, if you enter a pairing number tha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the current pairing numbers, CHESSRPT will again warn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 you specified is not registered 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W for white and B for black, CHESSRPT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Bye (for either a full point or half point bye), B-- (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bye), H (half point bye), U (unplayed game), X for forfeit w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for forfeit draw, and F for forfeit loss.  This are the desig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USCF for these types of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enter the pairing information, CHESSRP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opponent's information.  Thus, if you edit player x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information to 'Wz', then player z'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'Bx' to recognize the change in player z's statu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re handy features of CHESSRPT, the ELIM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option can be turned off by setting the Auto Oppone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.  This allows you to enter cross round pairings (Se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).  However, when this option is turned of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enter the results for each play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To save time, set the Auto Opponent to Yes,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those players that have opponents in the same round.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Auto Opponent to enter 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below the pairing information contains the cumulative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ayer.  Here you can enter whatever value you lik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you enter is illegal, CHESSRPT will warn you that the sc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ust be either 0, 0.5, or 1 points added on the sco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revio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correct score, the opponent's sco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  In addition, the player's score for subsequent roun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should only be able to edit the number of round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tournament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ip:  If you press the escape key twice in rapid sequen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he wallchart editor without having to go throug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ournament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- X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tournament is a single round robin tournament, you ca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for the tournament.  This is the normal round ro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rosstable as is seen on the back of the USCF tournamen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You can use this option to enter results for QUA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crosstable is organized strictly based on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ather than the round, you are not allowed to edit the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erefore, if you attempt to enter this rout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not made, CHESSRPT will automatically pair the round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outine you enter the results as either 1, 0.5, or 0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As with the other routines, if the Auto Opponent op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CHESSRPT will automatically update the opponent's data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- XTable routine will also print the running total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on the right hand side of the crosstable.  If there is an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, CHESSRPT assigns a zero point BYE 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edit the XTable after you have generated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Final) tournament report.  If the results have not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ay see color allocations in the USCF report.  As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CHESSRPT will correct the round information to wins, lo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-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allow the TD to tailor the options to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s.  Thes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fter editing the options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and the current options will be saved to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"CHESSTD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save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alue, as indicated, in minutes.  While you are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ata, CHESSRPT will automatically save your data at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us, if you set Autosave Minutes to 5, then every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the data will be saved using the current filename. 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off,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HESSRPT actually monitors your input.  If it's been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save Minutes between inputs, it will automatically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.e., While CHESSRPT is waiting for input, it will not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&amp; 2n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two items are highlighted,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up a pop-up menu with the types of tie breaks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.  These are Salkoff, Cumulative, Skoff, Median,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ion, Performance, Cumulative Opposition, Sonneborn-Ber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.  For a complete description of these consult the "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Rules of Chess".  I'll briefly sketch them o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koff, Skoff, and Median tie breaks are all similar i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the final scores for your opponents.  For the Skoff, you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layed games and discard the top and bottom scores.  The Median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of 0.5 for unplayed games, in computing a "final" sco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The Median will discard some of the top and bottom sco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number of rounds.  The Salkoff will include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 scores and is preferable in tournaments with less than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mulative tie break score, add up the sc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or each round.  Thus, 1 + 2 + 2 + 2.5 = 7.5, if a player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first and second game, lost the third and drew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Opp. is the average of the ratings for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Opp. is the average performance rat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opponents, and is similar to the Average Opposi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ponent's rating is tempered by whether the player w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mulative Opp. is the cumulative scores for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is the performance rating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nneborn-Berger is the most common tie-break method for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tournaments.  For each player in the tie, the final sco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pponents he/she has defeated are added together.  For dra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core of the opponent is divided by 2.  Unplayed g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Define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tie breaks can only be entered using CHESST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ard feature.  It seemed a little silly to edit the c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gram, so I have intentionally left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-Tou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select whether to report post-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performance ratings, the primary tie breaks, or noth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ort.  Since USCF reports post-tournament ratings, I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reported these with no options.  Some users hav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ire not to report the post-tournament ratings, and th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- Reports only original ratings on the Fin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ating - Reports a calculated USCF post-tournament rat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port.  This rating should be close to the one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.  Note however that CHESSRPT has no information about a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ating floor or kickback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- Instead of the post-tournament "USCF" rat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rating for a player is printed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 break - Will report the value for the primary tie brea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is feature saves you the hassle of going back to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o determine the tie brea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people have indicated that they have trouble se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lists of information on the screen.  I have ad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allow you to tailor the program to the type of displ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the directory/disk where you will want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with the print pairings, wallchart, or report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routines use virtual screen routines to speed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information to the screen.  I strongly suggest using a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for this parameter since writing and reading from a flop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hard drive, can be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e of the more powerful additions to thi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.  By entering a filename at this point,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layers into the tournament without having to type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is is detailed above under Import by Name or Im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In either case, those routines use this filenam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open and the file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of "CHESSCLB.DAT"  indicates that the format is CHESSC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An extension of "WCT", "CT1", or "CT2"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format.  An extension of "DBF" indicates a DBASE III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in Appendix I.  And finally, any other filename/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s to CHESSRPT that this is an ASCII file with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bove (under Import by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specify whether the IBM specia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o be used in printing out the wallchart and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 If this option is set to NO, then the specia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output to the printer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then CHESSRPT will substituted appropriate 'normal'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pairing cards to a Swiss style tournament, the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iring numbers) are normally sorted in descending rat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f you are adding a player in the midd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the wallchart information is automatically 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ould like to enter the players in a random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pair them that way also), then you can turn off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ort also controls whether CHESSRPT will resort the play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Final report.  If the Autosort feature is turn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assumes the tournament information is already in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is saves a lot of time in generating a USCF crosstab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does no sorting except by score.  To force CHESSRPT to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players in the Final report by ratings as well as sc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No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e break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lected, then where a player appears in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will depend not only on his/her score, but also his/her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 break.  This addition is the suggestion of Myron A. Lieberman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so suggested a number of other improvements incorpora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 of CHESSRPT.  Thanks again, My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s will be first sorted into the score groups and then by 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.  If the Sort by Class option is chosen, the score grou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sorted by th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lected, then where a player appears in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will depend not only on his/her score, his/her tie break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ir class, i.e. Master, Expert, A, B, etc.  If the Fina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orted by the tie break then the Sort by Class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the Final report since it will already be sorted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i.e.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allow cross round pairings (se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).  When this option is set to YES,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sults or color allocation for a player, CHESSR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 the opponent's information.  Thus,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only once for each game.  It seems a little bit si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esults twice.  If you know the results for John Do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the results of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automatic update of the opponent's information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ross round pairing results very difficult.  He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NO for this option, the color allocation, resul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layer are completely independent.  Thus, you can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w the data up.  However, now you have complete freedom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 and any other type of data you wish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required to enter legal data in the color alloc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, an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 If you turn off Auto Opponent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every player.  CHESSRPT will not fill in any blank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  Leave Auto Opponent on until you have to do cross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and then turn if off.  This will allow you the benef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update of opponent's information and then allow you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.  You will not however be able to edit this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 in the pairing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ify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lag is used in the generation of tournament reports.  Us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ore of a player and his/her opponent for a given round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one.  If the sum of the two player's score for the rou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d up to one, it is likely the results haven't been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cause the game is no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nerate a tournament report before all the resul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your report will show a lot of losses.  Since,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been entered, the results will default to 0, i.e. a los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this flag to YES, then CHESSRPT will only report results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sum of the player's and opponent's score for the r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would you want to set this flag to NO?  If you are using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s, CHESSRPT will probably not evaluate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and may leave the results blank.  If you set this fla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, then CHESSRPT will go ahead and set the result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the score between the current and the previou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leaving this flag set to YES and not using cross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.  However, for those of you want to do cross round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how to do this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used to print different items to a printer,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screen.  Details on what is printed are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for the Wallchart, if FASTPRINT has not been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BM graphic characters will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, a pop-up list of item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will be displayed.  Chose one of the items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xcept for the TA files, the item selected will be pr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utput device.  Upon start up, CHESSRPT determined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was connected to your computer.  If so, then the output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et to the printer.  If no printer was connected,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was defined as the screen.  To print the item to an ASCII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hange Devic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 files will always be printed to the printer.  These two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EXPORT.PNT and TANONMEM.PNT already exist on the ADMIN!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!  If you want to send the ASCII file, just copy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- 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orking with wallchart data, the first item on the pop-up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Wallchart".  If you are working with either the USCF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Tournament Report, then the first item on the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".  Selecting this item will allow you to print a hard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wallchart or a tournament report.  This routin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screens routines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HESSRPT is preparing the data for print ou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with a flashing !!! WORKING !!!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working with an USCF tournament report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rint out a tournament report and crosstable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nding to USCF.  However, this is not the hardcopy that USCF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along with their electronic rating report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working with a Final Tournament Repor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output will be very similar to the crosstable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.  You may want to use this to double-check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osstables being displayed on the screen, the data is display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t a time, i.e. as virtual screens.  To page through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/down keys and the home/end keys, as well as th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first page of the USCF Report is a cover shee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total number of games played, CORRECTED for un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No need to count those circled scores.  It also inclu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 for the chief TD t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below, you can select one of three output 'devices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printer, and a file.  In all three cases,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FASTPRINT under Edit - Options, the printer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contain the special IBM graphic characters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normal ASCII characters for making 'boxes'.  I realiz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s pretty, but it really does speed u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- 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print a single round robin crosstable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shown on the back of the USCF rating report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only applicable to single round robin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ads fall into this category, being a 4 person single round ro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is a different way of listing the informa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  Instead of listing each player and their result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you list each player and their results against each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n the first column you show player's one result against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Wait a second!  A player's score against his/her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 OH, that's why there is a triple X in that squ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the second column shows player one's score against player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hird column shows player one's score against player th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for the player is listed on the far right of the cross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odd number of players, CHESSRPT assigns a zero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rosstable is NOT the USCF tournament repor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still contains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- TA Ex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reprint the ADMIN! tournament repor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eport USCF has requested accompany the electronic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 generated by TOURNAMENT ADMINISTRATOR.  This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automatically generated by the ADMIN! command of CHESSR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consists of a short crosstable with the wins, losses, 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each opponent.  Usually, you will print out a copy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during the ADMIN! process, but if for any reason you w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r printing until a later time, this print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tournament rep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selected, you will be prompted as to wheth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 the file.  Pressing the escape key will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Pressing the return will accept the filename display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xt see a message saying the file doesn't exist, try typ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drive/directory used during the ADMIN!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ESSRPT finds the file, then you will b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eel your printer should be placed in compressed prin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is over 11 rounds, the report will not fit on a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x11 page of paper with the normal font.  The use of condense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you to print up to 20 roun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tournament report will ALWAYS be printed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change the device to route the output to the screen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.  The latter is superfluous since the tournamen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 as a text file.  The filename is TAEXPORT.PNT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xist on the drive/directory you specified during the ADMI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- TA Non-Memb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e ADMIN! command, CHESSRPT will create a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TANONMEM.PNT.  This file is a report of all the non-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in the tournament, i.e., those players who do not have a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.  USCF has requested a hardcopy of this report to ac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ctronic rating reports.  The comments relative to the TA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pply to this file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- Gam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list the tournament as a series of gam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layers.  It will list the first player's name and ID nu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layer's name and ID number, and the score of the first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game will be listed once an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y-product of this function is the DESTRUCTION of the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allchart/crosstable so be sure you have saved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this function!!!  However, CHESSRPT is intelligen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build the wallchart/crosstable after it has generated the 'gam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It should only take a few seconds and you may not eve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buil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t recommended for tournaments that contain cross-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.  This type of situation is very difficult to recreat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game results.  If you want to use this featur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containing cross-round pairings, save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rst, execute this command and then re-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primarily to generate an ASCII file for in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One such program, CHESSCLB.EXE, is a program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rack of the ratings of a club or organization out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- Chang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select a device for output. 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printer, a file, or the screen.  To flip through th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up/down cursor keys.  When the desired device or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press the carriage return.  You can also use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flip through the options.  When the appropriat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as written to interact with an EPSON printer, howev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des were embedded in the software.  The most complex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 ASCII 12, which is commonly used as the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pretties, the IBM special graphic characters have be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wallchart and pairing cards, etc. (See FASTPRINT above)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printer is not capable of printing these special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may look a little weird.  To get around this problem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MPMPrint, a shareware program to substitute psuedo-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or the IBM special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the screen as output will 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a filename as the output 'device' is a little bi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, but not much.  When a filename is shown, you ma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 or press the backspace key (or left cursor key) to ed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name.  If you change the filenam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name including the extension and the directory. 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necessary, if you wish the output to go to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lename exists, you will be greeted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does exist and you can chose to append the output to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old file with a new file, or chose a new filena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 to type in a new filename, you are taken back to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s and the print commands are identical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hat the view commands will output all the item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print commands always output the item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.  If the current output device is the screen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e view and print comman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 couple of items missing from the view command list.  I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ut because I didn't see anyone wanting to "View" 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or Game results in the format they are presented. 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ble to change the device from the View routin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re is no reason to view the 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 was added to make it a little clearer how to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data without having to print it out or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to the screen and "Print" it to the screen.  It should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easier to navigate around in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/report and crosstable all use Virtual Screens.  Whe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items is selected, you will be shown one page of the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ove around on the page using the cursor keys.  When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age Down, and the second page of data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Page Up to display the previous page of data. 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press the escape.  (You may need to press it twice in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ion, depending on how you're computer is set up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s on Virtual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or report, depending on whether you're work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tournament information or with the tourna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robin crosstable.  Obviously, if the tournament is a Swis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double round robin, this command will not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originally wrote CHESSRPT to save time in checking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s I had to send to USCF.  Now most people just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the wallcharts and have USCF do the work.  However, you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DO THIS.  It is clearly stated that USCF wants you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urnament report form, not the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turning a wallchart into a tournament result for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ifficult, just tedious.  CHESSRPT automates this process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take it a step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starts with the wallchart.  You can edit this wallch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t, save it in a file, etc.  CHESSRPT can then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for accuracy, i.e. are there players not paired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then generate what I call a USCF report from the wall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tournament report that USCF would like you to submi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mply the wallchart in a different, clear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or the electronic rating report, USCF would prefer the 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, not the "USCF" report genera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generating the USCF report, CHESSRPT can generate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This latter report is simply the crosstable that USCF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tournament director after the tournamen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-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check the wallchart data for inconsistenc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inconsistencies include that absence of a player in a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layer's score for a round not agreeing with his oppon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wallcharts are input into CHESSRPT, most inconsistencies are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.  However, all are not and hence the check function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ly encourage you to check your wallchart before gen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report the absence of a reference to a play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/crosstable.  This occurs for those players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's or forfeits for a particular round. Since no player had th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ponent, they are referenced 0 times.  However, if a p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wice, it indicates he played two people in the same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mpossible.  This function will also report when the sc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conflicts with the score of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cross round pairings are used, a player may be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in a given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blems found for a particular round are reported in the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pened up when this function begins.  You should check the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ayer(s) listed to insure that the data in the wallch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only applicable for wallcharts.  If you try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urnament report, the program will immediately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- U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report is the tournament report USCF requests from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s.  It is essentially identical to the wallchart, how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colors are eliminated and the numeric sc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 (win), L (loss), and D (draw).  In addi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ill count the actual number of games played at a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latter in calculating the rating fees to be paid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nly generate a USCF report from a wallchart.  A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pens up during the generation of the USCF report. 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large number of players or a very slow computer,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only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eport is printed out, a header page is also prin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formation required by USCF and also places for signa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rite-in information.  I have specifically left all mon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ut of this program since the USCF may change rating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-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ort is the USCF report reshuffled and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bered to reflect the outcome of the tournament.  The top sc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s listed first followed by the second, and so on. 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dentical to the crosstable you receive from USCF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has been 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lected the option under the Edit - Option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the estimated post tournament ratings or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 may be included.  Imagine, you can inform people wha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ratings are immediately at the end of the tournament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 are estimated from a program that I have written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ating equation.  However, I do not keep track of a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floor, kickback points, etc.  As a result, the rating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ly accurate, but they are fair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things up for larger tournaments, I have elected to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layers are already in rating order. (If the Autosor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.)  This saves the sorting step in the generation of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However, if you elect to sort by tie break or sort by cla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ESSRPT will go right ahead and sort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lected to have the Final report sorted by the primary 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, then each score group will be sorted by their primary 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.  This was at the request of Myron Lieberman who kept g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why player B was listed below player A, but player B w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option is to have the Final report sorted even fur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.  Thus, each class will be listed in order of their tie 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not to sort by tie break, each scoring group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by rating (e.g. clas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allow you to generate a Final report from a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Thus, if you forget to insure the players are sor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you wanted, you can try again and again and aga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place here to allow you access to the prin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go back to the main menu and sele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-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place here to allow you access to the prin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go back to the main menu and sele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- Adm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generate the electronic rating re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those generated by USCF's TOURNAMENT ADMINIST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full description of the format of this file can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 fully support the USCF in this effort to obtain rating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ally.  I especially think that it will be easy enough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future to obtain these same reports via modem.  I certai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data directly to COMPUSERVE or other CHESS BBS system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a matter of time before this becomes a routi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, you are presented with a spli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air amount of data.  Some of this data has been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irectly or indirectly from the CHESSRPT data.  Othe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that represents the best guess as to the value.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all of this data can be edited and the 'correct'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I have tried to pull out the City, State, and Zip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variable entered in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if the K-factor is greater than 0.5 then I assu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is rated at full K.  If the K-factor is less than 0.5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ssume the tournament is rated at 1/4 K.  This latter 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CHESSRPT to have a completely variable K system as comp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ypes of K systems for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he only data that you might want to change is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created (Output report to).  To quickly change th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cursor key and type in the new dest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data is entered correctly, press the escape ke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rating report files will be created.  These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EXPORT.DBG, TDEXPORT.DBG, TDEXPORT.DBG, TAEXPORT.P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ONMEM.PNT.  If the files already exists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overwriting the previous data, adding a new tourna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report files, adding a new section to the old report fil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generating the repor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 Although I have tried to parse out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data from the CHESSRPT file information, you as the T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entering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name is self-explanatory.  This is the name the T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r assigned the tournament.  There are no limits on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though keeping it on the screen i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sections in the tournament.  Usually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have a single section per tournament.  In this case, enter a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.  However, if you have multiple sections for a tourname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enter the total number of sections for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ultiple sections to be reported, the first time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you MUST set this value to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  Since, this number is found only in the tournament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needn't re-enter this value for subsequent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do need to re-enter the value for the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you have three CHESSRPT files containing resul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eparate sections for a tournamen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  In the example above, you will have to open all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files and execute the ADMIN! command for each of the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"New Section", enter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gain self-explanatory.  The only significance this ha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ate one section from another.  i.e. Reserve versu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ection number for the section being reported.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handles each 'section' of a tournament as a separate ent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ssign the section number for each section.  USCF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use the section number as part of header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out the section in the rating files.  Thus,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ections in the tournament, and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two, enter two at this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not remembered after the report is generated.  Th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re-enter the value if you want to regenerate a new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lectronic 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 thought about automatically increasing this value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ed a section to a tournament, but there's a problem. 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add the results from section 3 before section 2.  You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, if I automa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ounds in the tournament.  It should alread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tournament/section o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arting date of the tournament in the form 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identical to the starting date, however it is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ity where the tournament was held.  It sh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from the CHESSR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two letter code for the state and again sh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from the CHESSRPT data.  CHESSRPT will search the city, stat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the characters after the first comma.  These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spaces, are what is defined as the state to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zip code for the city, state and again sh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from the CHESSRPT data.  Once CHESSRPT finds the state and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it assumes the next set of characters comprise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addition.  The USCF's TOURNAMENT ADMINISTR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the country for the tournament.  This seem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unusual since the USCF is primarily a USA organization. 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is thinking of expanding?????  Anyway, the default is U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whatever you feel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fil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affiliate.  Don't worry about capit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HESSRPT will take care of all of th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filiat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ffiliate's USCF ID number.  USCF will use this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is tournament info in the right place (I 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ief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Chief tournament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ef T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identification number for the Chief tournament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t 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assistant tournament director.  Note that USCF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DMINISTRATOR supports only a single assistant T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supports up to nine assistants.  However, it will onl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o USCF using the Admin!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st T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identification number for the assistant tournament 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addition of a "QUICK" rating system, prompted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arameter of tournaments, namely the rating system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now supports the "REGULAR" and "QUICK" rating systems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changes, I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parameter affects the rating pulled from the 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mport functions.  See Import by List and Imp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crosstable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determines whether the crosstable i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liate, the chief tournament director, of to neither.  S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ccording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this section be rated at 1/4 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HESSRPT is a variable K-factor program some assumption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made.  If the K-factor is over 0.5, then the tourna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be rated full K.  If the K-factor is less than 0.5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is assumed to be 1/4 K.  This is reflected in the yes/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shown under this question.  Change the answer by press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obtain a pop-up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 Name fir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first and last name, it was necessary to read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entered in CHESSRPT and parse out the first and last na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pproximation of this will determine if CHESSRPT think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listed first (i.e. Adams, Chris) or if the first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irst (i.e. Chris Adams).  This option allows you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that the first name is really first (o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mmended format for names in CHESSRPT files is "La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".  This makes sure the names are parse correctly for AD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is a scholastic tourna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addition to the electronic rating reports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whether a tournament is a Scholastic Tournament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know what this means, leave the parameter a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re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pick the disk/directory where the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files will end up.  Usually you will put a clean disk i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You will then send this disk off to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format the floppy disk prior to putting i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the Electronic Rating Re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 the ADMIN! editing screen, CHESSRPT will begin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to the destination disk/directory.  If the file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, you will see some messages indicating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reated.  If the files do exist, you will just see a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At this point, you can do nothing until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 If you happen to have any players in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do not have USCF ID numbers, you will have to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below (Creating the Non-Member's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the Non-Member'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layers in the tournament without USCF I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ill present each player in turn on the screen with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.  Type in the appropriate data for each player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.  The main information you probably will have to e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and the zip code for each player.  You can elect to skip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layer by selecting the bottom option "Add this rec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ember's report = " and setting thi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players, and appropriate data, will be written to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Report file.  This file will be used by the USCF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to the USCF data base.  USCF requires this file to ac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report files and requests that you also submit a hard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st player has been entered, CHESSRPT will then promp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whether you want hard copies of the tournament repor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ember's report files.  You can elect to print them at this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ter (see Print - TA Export/Non-Member'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ing the Tourname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e data has been output to the various electronic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you will be shown a box and given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.  USCF requires this report to accompan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copy of rating reports.  The file name for this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TAEXPORT.PNT.  You can press the escape key to sk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reprint the tournament report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HESSRPT associates the drive/directory you specifi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utput report to" above, with the drive/directory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EXPORT.PNT file is located.  If you print this file at a later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to re-enter the drive/directory when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ournaments with more than 11 rounds, it is recommended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type on your printer to condensed to allow 132 columns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he Non-Member'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dentical to the tournament report command ab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fference is the file being printed is now TANONMEM.PNT,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AEXPORT.PNT file.  For this file, you have to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nt to condensed to accommodate the 132 colum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akes you directly to the CHESSTD program.  When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up, it will automatically load the current tournamen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is done be creating a CHESSTD.TMP file on your disk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directory and filename information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  You should never have occasion to see this TMP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pops up, that's the reason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helling to DOS you can run commands and even program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at the command line right after boot up.  To get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SSRPT program at the point you stopped, type in 'exit'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s and Other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contains pointers on how to use CHESSRP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mes from my personal experience and the exper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CF tournament directors that have helped evaluate CHESSR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pointers of your own, drop me a line and I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 them into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CHESSRPT with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was programmed with the intent of handling one sec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t a time.  I felt it was a little bit more understa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eat each section of a tournament as a separate file, in mu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 you might treat each chapter in a book as a separat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 (If you happen to be a writer). 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irectors there really is little difference in how CHESSR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s a tournament as most of you will be using it for a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ingle section.  However, for those of you with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as many sections, and even tournaments, to the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report files as you like.  The data structure the USCF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can handle an unlimited number of tournaments and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do not submit the tournament results from old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new tournaments.  Once the results have been sent to USC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delete the old electronic rating report fil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ed to create them on a floppy disk, you need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 each section as a separate tournament when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.  Thus, chose New - Tournament when creat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  Save each section under a different name.  You c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1, Section2, etc.  You can generate crosstables and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copy reports by opening the appropriate section data WC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the repor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lectronic rating reports, open the first se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nd select ADMIN!.  After confirming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, press the escape key to start the process.  The basic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lectronic rating report files (DBF) will be created. 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and go through the process again.  Since the 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ready on the disk/directory, you will b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eplace the old files, add a new Section, ad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 The major change you will have to make is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number for each section.  Failure to do this will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data being identified as "Section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place the old files, the data from your first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You should Replace old files whenever you are enter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nd the old data files have already been sent off to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a n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to add a new Section, the current section's data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onto the DBF files.  This is the option you shoul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multiple sections into a single set of electronic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have changed the name of the tournament,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the total sections, the dates, the affiliate ID, or where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, you should select a new Tournament, not a new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new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to add a new Tournament, the current data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on to the DBF files and the new tournament head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added.  You should select this when you are rep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multiple tournaments to the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bort, nothing will happen.  The electronic rating re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ss Round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cross round pairings, assign a bye to the players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.  Then allow CHESSTD to do the pairings for you.  The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 round pairings after the CHESSTD pairings have been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hen you elect to have CHESSTD do the pairings, all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do not have byes or withdrawn will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 are used by a number of TD's to eli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ssign byes.  The advantage is it does allow everyone to 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is that the logistics can become a little bit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turn OFF the Auto Opponent flag.  Thi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s the opponent's information as you ed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or tournament report.  Also, when you begin to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, you will need to turn off the Verify Results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since CHESSTD checks the results for each 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cores for each player and opponent add up to 1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, CHESSTD believes the results to be incomplete, i.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not fini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eave the Verify Results flag set to YES and still use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s.  However, you will have to manually enter the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 results for both the USCF and the Final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With this flag set to YES, the USCF tournament result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ven show any results for the cross round pairing. 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sults will show incorrect pairing information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which were paired using 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oblems try to work them out yoursel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kidding aside, I have tried to address all problems you migh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nual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associated with the major BBS system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and would be glad to help you out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 Horizons S. WH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71531,3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Today      W-H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the munda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hen Wh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42 Clearview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tlesville, OK 74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me a line, electronically or otherwise, an I'll try to sol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I must admit there are most likely still bug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s I have NEVER found a program that has reached th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that does not hav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leases of CHESSTD/RPT or other chess related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me a line.  I already have what I consider an excellent ch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/personal database program (CHESSEDT) and a good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ratings for your club or organization (CHESSCLB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TOURNAMENT ADMINISTRATOR files 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scussion is the result of studying the data fil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nerated by USCF's TOURNAMENT ADMINISTRATOR.  Basically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all centered around Xbase (DBASE) data base structur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ly accepte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TOURNAMENT ADMINISTRATOR files are a set of fiv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XPORT.DBF, TSEXPORT.DBF, TDEXPORT.DBF, TAEXPORT.P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OMEM.PNT.  The first three files are the Xbase files and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re ASCII files containing the tournament crosstabl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not having USCF ID numbers.  I shall try to descri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ll five files sequentially.  However, if you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k utility, it will probably have the tools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the structure of the files yourself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X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the tournament header file and contains tha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relevant to the complete tournament.  As far as I can t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program will only put a single tournament data in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However, the file structure certainly takes into accou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put multiple tournaments in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sists of a header that is 514 bytes long. 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normal xbase information, the most important b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 at byte 5.  The header also contains the nam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fields.  As far as I can tell, the USCF doesn't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letters, so you will need to capitalize everyth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5 fields construc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EVENT_ID         C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urnament ID consists of the starting dat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rnament in the form yymmdd followed with a three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ndicating the number of tournaments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itted electronical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AME       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name for the tourna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TOT_SEC          N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otal number of sections for the tourna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BEG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beginning date for the tournament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yymmdd.  Note that the year consists of four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END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ending date for the tournament (yyyymmd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RCV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date (yyyymmdd) the tournament was receiv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.  You can leave this field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ENT_DATE         D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date (yyyymmdd) the tournament was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database.  Again, you can leave this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AFF_ID           C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t the affiliate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CITY             C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name of the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STATE            C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two letter code for the state.  The USCF us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to ensure you only use legal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ZIPCODE          C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n ten letter code for the cit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rnament is h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COUNTRY          C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name of the cou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SENDCROS         C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single character, either A, T, or N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the crosstable is sent to the affiliat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rnament directory, or nei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SCHOLAST         C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single character (Y or N) to determine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rnament is a scholastic tourna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SECREC01         N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record number in the file TDEXPORT.DBF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for the tournament starts.  For a single tourna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umber will always be one.  For multiple tournamen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DBF file, this record is necessary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information for the tournamen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all xbase records, there is a "hidden" byte in fro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hat is used to mark the record for deletion.  This byt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a space to make sure the record is no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file, a single byte (1A) is written to de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EX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the data for each section of a tournament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to be able to contain information from multipl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ltiple tournaments.  As with the previous file, it is an x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a 450 byte header.  The field names, sizes and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EVENT_ID            C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vent ID number.  Identical to the H_EVENT_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SEC_NUM     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SEC_NAME            C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name.  This will probably be left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K_FACTOR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factor (K-factor) for the sec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F for full or Q for quarter 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R_SYSTEM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system for the section.  This is either 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or Q for qu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CTD_ID              C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 number for the chief tournament dir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ATD_ID              C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 number for the assistant tournament dir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TRN_TYPE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tournament.  According to the USC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types of tournaments, S/C/R/M.  I gather the S re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wiss tournament and the R refers to a round robin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NO IDEA what a C or M refers to.  If you do, tell m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TOT_RNDS            N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rounds.  As with all numbers in x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the number is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LST_PAIR            N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pairing number, or more specifically for the USC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the number of players in the tournament.  The USC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does not accept a section with pairing number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to 15, only 1 to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DTLREC01            N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first record in TDEXPORT.DBF containing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section.  For a tournament with a single se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be identical to the H_SECREC0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OPERATOR            C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idently the operator entering the data at the USC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ices.  The files I looked at all had this field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_STATUS              C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the section's data.  Again a parameter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offices and left blank in the files I loo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DEXPORT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ll the really important information, such a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in the tournament, what their results were, etc.  Yes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 xbase file.  However, the structure of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 in one respect.  While the file structure doesn't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the addition of multiple records for each play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ounds is equal or less than 10, there is only on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layer.  If the section contains more than 10 rounds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1, each player has two records in the DBF, one for the firs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 and the second for subsequent rounds.  This is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D_REC_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teresting that the USCF program will only allow a maximum of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for each player as it is limited to 20 rounds. 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should accommodate up to 100 rou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Name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EVENT_ID         C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D number for the event.  Identical to H_EVENT_I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_EVENT_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SEC_NUM          C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number of the section this data belongs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PAIR_NUM         C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iring number of the player.  For this USCF soft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airing number is always one for each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EC_SEQ          C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number that determines if the data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s to the first decade of rounds (1-10), second dec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unds (11-20), etc.  The value should be 1 if refer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rst decade, 2 for the second decade, etc.  As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 can tell, the USCF software only handles 2 decad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MEM_ID           C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ID number.  For the non-member players, the USC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ssign an ID number prior to processing the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left blank, if the player hasn't an I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1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2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3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4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5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6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7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8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09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_RND10            C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ields contain the information for each roun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s in the form of the result followed by the pai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the opponent.  This is a fiv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paces between the result and the pairing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results are W - win, L - loss, D - draw, X - forfe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, F - forfeit loss, Z - forfeit draw, U - unplayed g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- half point bye, and B - full point bye. 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three results (W/L/D), the opponents pairing numb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zero.  EXAMPLES: "W   6", "D 199","Z  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EXPORT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the "hardcopy" data the USCF wants you to subm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ournament.  The format is a little bit convoluted and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show you is by example.  The following is an examp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this file. (NOTE: You should print the following using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/lin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SSRPT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URNAME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1/04/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  NAME : PHILLIPS 66 CHESS CLAS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+------------------+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DATE : 03/21/1992|  SECTIONS  :  1  |  CITY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TLESV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|              --  |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  DATE : 03/22/1992|                  |  STATE  : OK   ZIP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0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|                  |           --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SCHOLASTIC: N   |  CNTRY  :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-   |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+------------------+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LIATE ID  : A5011400  |                  |  CRTB TO: 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  |                  |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+==================+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NAME        S# SEC. NAME RNDS PAIR TYP  K  SYS  STD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D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-- --------- ---- ---- --- --- ---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LIPS 66 CHESS CLASSIC  1 NOT APPLI   5    43  S   F   R  114093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R#  NAME    1     2     3     4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------ ----- ----- ----- -----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mburn W--23 W--14 D---9 W--12 W--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ulbur W--24 D--13 W--15 L---9 W-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unlap W--25 W--20 L--10 L--17 W-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Jenson W--26 W--19 W--11 W--10 L--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r printer is capable of 132 characters,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ommodate up to 20 rounds of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NONMEM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the TAEXPORT.PNT file above, the best way to demonst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s by example.  For those of you creating your own progra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the USCF software, I encourage you to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DMINISTRATOR.  I don't think it's critical, becaus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hink the USCF is using the PNT files for import of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re databases, but it does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data below should be printed on a printer capable of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per page.  Because DOS is subject to a limitation of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page, the data below may appear mixed up. 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, just reformat the data below using your handy dand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print it out in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URNAMENT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01/04/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NAME   SC  PAIR  YEAR   OLD ID             LA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     ST   ZIPCODE    SUBMIT DATE  SUBMIT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--  ----  ----  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--  ----------  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30                  KIS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Y       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31                  WA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IAM DON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39                  ENG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E H.  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41                  KIST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Y                                 01/04/1980  114093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S 66    1    42                  NEWS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.  DBASE III File Structure for CHESSRPT Impor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CLBPL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ase structure needed if you intend to import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database.  The USCF's TOURNAMENT ADMINISTRATO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ile as it's club player database.  You can either elec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file, or create your own.  CHESSRPT will mai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, updating the ratings as you change th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s.  CHESSRPT will also add players to you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've included a bare bones TACLBPLR.DBF for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ESSTD registered users packet.  Just select this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 and as you enter players into your tourna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begin to be 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ADMINISTRATOR uses this database to stor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ID numbers, and name.  It can then call up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blink of an eye.  Although I haven't seen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rating supplements yet, I suspect the database 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dentical to this one.  (Else, they spent time build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when one will work for both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NAME            C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viously the members name.  Note, only sevent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If you name is long, you'll lose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ID              C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number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      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the USCF membership exp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letter abbreviation for the member's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UPP_YR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year corresponding to the rating supplement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as obtained.  I think you can probably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 It should be updated automatically when you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atabase with the rating suppl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Regular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Regular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Regular rating system) calculated by USC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QUICK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QUICK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QUICK rating system) calculated by USCF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tournaments in which the player has played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imited to 4 characters, no play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more than 9999 tourna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first byte in each record is a space, for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