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^H ^B ^C ^U   Technical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 Appears in the main chessboard screen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H ^C ^U ^B ChessBas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pecial "Reader" for chess data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ressed ChessBas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ader is restricted to a small number of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only access the first 31 games of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enter, save or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the full ChessBase system, which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 data handling facilitie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ssBas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75 Main Street, Suit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squan, NJ 08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: (908) 223-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(908) 528-5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^I ^C Any key = continue (Basic instructions)                ESC = Qu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^C ^U ChessBase Reader -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   =  loads the next gam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Ctrl-L   =  lists all games (then Alt-H for more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's how to replay a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   Arrow right = one move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-    Arrow left  = one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Press 'N' for the game notation (and HELP for more help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G      jumps to any positio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      flips the board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for fast takeback and replay with &lt;- and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always use short, crisp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^I ^C Any key = continue (Entering moves)                    ESC = Qu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^C ^U Entering moves (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Only possible when a game is loaded and a move exec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First press 'L' to start a Line of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Move the mouse cursor onto a 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^U press and hold down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move the cursor to the destination square and le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ss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click a piece one possible destinatio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highlighted. If it is the right one simply let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move the mouse arrow to the right squa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lick an empty square or an enemy piec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how you which piece it would move ther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let go, otherwise move the arrow to the right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ave games to disk. This and many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only available in the main Chess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     Appears with games list (not keys) 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^B ^C ^U How to handle the gam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black bar with Cursor Up/Down or SPACE/BACKSPACE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with the mouse. RETURN or double click loads the mark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/ Ctrl Page Down  = Scroll on one page   /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/ Ctrl Page Up    = Scroll back one page /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click or any key = Stop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oll pad on the right can be "dragged" to any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list. Press and hold the mouse button as you move the pa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If you click the grey area above or below the list will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^C Very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o get             Ctrl-L  =  start from g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ard to    -----&gt;     Alt-L  =  start from last gam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list:                 Alt-E  =  show end of gam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    When notation is displayed   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^C ^B Gam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Click "Notation" in the "Moves" menu or press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^C How to us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/Down          -       to top/bottom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at:           -       scrol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               -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/End              -       to beginning/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  Mouse click / F1 / F2       -       show position (small/l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             -       transfe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lick                    main chess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   -       quit withou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back to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    Start ChessBase menu      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^C ^B Starting the program - chang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(Only available in main ChessBas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  Variation window on screen     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^C ^B Lines (vari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Lines or variations are offered to you in th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right of the board. This is how you can handl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/Backspace                -   Pick a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( -&gt; )             -   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r Arrow down              -   Leave this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r Arrow left              -   Clear vari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                   -   Exit line, next-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^I ^C Any key = continue (Entering lines)                    ESC = Qu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^C Entering lines (User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nalyse on the board you must first explic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 a line, then enter the moves, and finally "end" or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"Moves" menu         Keyboard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rt analysis"           'L'    -    Start entering moves of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d analysis"       Cursor down  -    End of entering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r Cursor down will cancel li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         Main key list        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^B ^U ^C Display mai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perative - only available in the Chess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     "More levels" screen        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^B ^C ^U Full overview of the openings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perative - only available in the Chess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    Key list        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^C ^B ^U Openings and alternat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perative - only available in the Chess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              The clipboard             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^C ^B ^U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perative - only available in the Chess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 Entering Positions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^C ^B ^U Enter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perative - only available in the Chess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Game Overview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^B ^C ^U Gam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perative - only available in the Chess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Hypertext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^B ^C ^U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perative - only available in the Chess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