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essBas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program which is able to read and display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ts main purpose is to give you access to a small number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supplied to you by Ches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s compatible with the famous "ChessBase" program,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world's top players. For full information on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k available in ChessBase format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 Main Street, Sui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squan, NJ 08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(908) 223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908) 528-5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EAD.EXE is the name of the ChessBase Reader program. It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CBF        This file contains ches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CBI        This one is the index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.CBF and .CBI must be present in order to read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opdown menu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down menus are activated with the mouse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1 - F4. If a command has a simple ke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 this is given in the dropdown menu behi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Online help is available if you press Alt-H a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c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imply type CBREAD &lt;Enter&gt;. The program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e. Type this in, e.g. 'GAMES'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sting and load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L or click "List games" (and give a start number) to li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. Useful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E </w:t>
        <w:tab/>
        <w:t>= List end of database (last 20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L </w:t>
        <w:tab/>
        <w:t>= List on from last gam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dark band with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Page Up/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-click or press Enter to load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scree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down  to load the next game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ge up    to load the previo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ursor Right/Left to replay/retrac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or click arrows to the right of the chessboa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ursor Right/Left    = jump six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G       = "Goto move..." (0 = final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       = f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        = Auto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game contains variations (analysis) these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indow to the right of the board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Up/Down or the mouse to selec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Right, Enter or mouse click to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Down or Esc to quit the line and return to next-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am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when you click "Notation" or press '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the cursor with cursor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ick a move or press F1/F2 to display small/big diagram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it Enter to transfer to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"Analysis" or press 'L' (for "Line") and enter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ursor Down or Esc to "End analy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en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cursor to a piece, press and hold down the mous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uggest a destination square. If this is correct le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ve the cursor to the correct destination square and le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ptions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      set the glide speed fo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delay </w:t>
        <w:tab/>
        <w:t xml:space="preserve">effects autoplay sp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screen, board,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apt the display to your computer screen (LCD, plas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arams (Alt-P)   store message delay, glide speed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 end the program click "Quit" in the "DOS" or pres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