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ͻ � �� �� �ͻ �ͻ �ͻ ���ͻ �ͻ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  �  � � �</w:t>
      </w:r>
      <w:r>
        <w:rPr/>
        <w:t>͹ �͹ � � � ��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�� �  �</w:t>
      </w:r>
      <w:r>
        <w:rPr/>
        <w:t>ͼ �ͼ � � � � �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ͻ �  �ͻ �ͻ �ͻ    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͹ �  � � � � 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� �</w:t>
      </w:r>
      <w:r>
        <w:rPr/>
        <w:t>ͼ � � �ͼ    �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rl H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x 178, 5460 AD, Veghel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286 or higher &amp;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tudent Software Engineering, I have tried to develop and impr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ificial intelligence technics. Alone proves that I have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a computer program for the game Abalone. The purpos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ush off the marbles of your opponent from the hexagonal 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who receives to push off six marbles of the opponent,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rst instance Alone was ment as an experiment to study new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echnics. The first experimental version played so goo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a commercial program. Alone version 1.1 is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at program. This shareware version is especially 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or inexperienced Abalone players. The registered versio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experienced Abalone player you will enjoy this version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gress, and you will read the game technics, than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more extens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5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ives you the opportunity to save the game so you can continu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a "position set-up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s no waiting time if you want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e registered ver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You can send me:      25  Dutch gui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23  Germ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475 Belgian 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75  French fra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9   English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13 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You can also send me a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your name, address and the name 'Alone 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registered version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orders, compliments, suggestions, love-letters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l H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bus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460 AD  Veg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