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BACKGAMMON (C) COPYRIGHT 1987-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7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ONE OF THOSE ANCIENT GAMES THAT ARE BASED ON BOTH LUCK AND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SKILLFUL YOU ARE THE LUCKIER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BROUGHT TO EARTH BY ANCIENT ASTRONAUTS (A BOARD DATED AT 3000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UG UP BY EARTHLING ANTHROPOLOGISTS IN UR OF THE CHALDEES IN MODERN IR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W ON DISPLAY IN THE BRITISH MUSEUM), IT THEN RAN THE GAMUT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, GREEK, ROMAN, ANGLO-SAXON, AND SO ON.  (THE DOUBLING CUB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LIENS FROM OUTER SPACE IN 1920S AMERICA TO HELP THEM W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TO PAY FOR BUS FARE HOME, AND IS STILL MAINLY USED BY AMERIC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MERICA THIS GAME GOES BY NAMES OTHER THAN BACKGAMMON (FR. F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), FOR EXAMPLE: TABLAS REALES (SP. FOR ROYAL TABLES), TRIC-TRAC (FR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TACK (IRISH), TABLES (ENGLISH FROM THE LATIN TAB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DON'T EVEN NEED A LIVE PARTNER TO PLAY THIS KING OF GAMES;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TO PLAY AGAINST YOU.  SO HAVE FUN AND DON'T LEAVE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IS PLAYED ON A BOARD OF 24 SQUARES OR POINTS ARRANGED IN A HORSE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 YOU SELECT WHO PLAYS WHITE AND WHO PLAYS BLACK, THE COMPU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LAYER.  BY REPEATEDLY PRESSING F2 YOU CAN SELECT ANY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 PLAYING BOTH SIDES TO THE KEYBOARD PLAY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BOARD THE MODE IS DISPLAYED (K MEANS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ANS COMPUTER, WHITE'S MODE IS DISPLAYED ABOVE BLACK'S)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URING THE GAME IF YOU WANT TO TAKE OVER FOR THE COMPUT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THE KEYBOARD PLAYING WHITE, THE COMPUTER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OVES FIR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PLAYERS IS THE KEYBOARD, THE KEYBOARD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S FIRST.  IF THE COMPUTER PLAYS BOTH SIDES THEN IT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LAYER RANDOMLY.  NOTE: WHEN THE COMPUTER PROMPTS YOU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MOVE FIRST (W OR B), YOU CAN TYPE "C" OR HIT THE SPACE BAR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ECIDE BY RANDOM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'S GOAL IS TO MOVE ITS PIECES CLOCKWISE AROUND THE BOARD TO POINTS 6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THEM ALL OFF THE BOARD.  WHITE MOVES ITS PIEC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 TO POINTS 19-25, THEN OFF THE BOARD.  IT'S THE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MIES CROSS EACH OTHERS' PATHS THAT THE GAME GETS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TE'S POINT 12 IS CALLED WHITE'S "COMFORT STATION", AN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LACK.  THIS MARKS THE HALFWAY POINT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2 DICE.  AFTER THEY ARE ROLLED (LET'S SAY YOU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D1, D2), YOU MUST MOVE ONE PIECE A NUMBER OF POINTS EQUAL TO D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IECE (IT CAN BE THE SAME PIECE AS BEFORE) A NUMBER OF POINT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 DICE RO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WHETHER THE DICE ARE ROLLED AUTOMATICALLY WHEN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OR WHETHER YOU HAVE TO TYPE "R" (OR &lt;ENTER&gt;) TO HAVE THEM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OLLED BY FUNCTION KEY F6 (INITIALLY THE GAME IS SET TO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R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TS AND H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IECES OF ONE COLOR CAN OCCUPY A GIVEN BOARD POINT.  IF YOU HAV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ECES ON A POINTS, IT IS NOW "YOUR" POINT AND YOU HAVE "CAPTURED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2 OR MORE PIECES THERE.  A PLAYER MAY NEVER L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PTURED BY THE OPPONENT, BUT ONLY ON AN EMPTY POINT, A POINT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IECES, OR A "BLOT" (POINT HELD BY ONLY ONE ENEMY PIECE);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BLOT THAT WAS "HIT" IS PUT ON THE OPPONENT'S BAR (THE BA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CENTER OF THE BOARD), LEAVING YOUR OWN BLOT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(ENT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 THE BAR HAVE THE FARTHEST TO GO TO BE BORNE OFF THE BOAR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OTHER HANDICAP: THEY MUST BE PLAYED FIRST BEFORE ANY OTHER PIE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 CONSIDER THE BAR AS POINT 0 IF WHITE, POINT 25 IF BLACK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THE BAR TO POINT 5 WITH A ROLL OF 5 IF YOU ARE PLAYING BLAC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 TO POINT 20 IF YOU ARE PLAYING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NTER THE BOARD WITH A GIVEN DICE VALUE, YOU HAVE TO PA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NTER THE BOARD WITH EITHER DICE VALUE, THE COMPU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FOR YOU, BUT IF YOU WANT YOU HAVE 1 SECOND TO HIT ESC TO G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; YOU CAN THEN HIT "C" FOR CONCEDE FOR EXAMPLE.  NOT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COMPUTER TO AVOID THE 1 SECOND WAIT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FF THE BOARD (EN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YOUR PIECES ARE IN YOUR GOAL ZONE (FOR BLACK, POINTS 6-1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POINTS 19-24), YOU ARE NOW IN THE END GAME, AND CAN MOV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YOUR LAST POINT, WHICH PERMANENTLY SCORES THAT PIECE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SCORE ALL HIS PIECE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F YOU ARE PLAYING BLACK YOU NEED TO ROLL A 5 TO BEAR OFF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INT 5, ETC.  TO BEAR OFF ANOTHER PIECE IT MUST BE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OINT FROM THE LAST POINT.  (FOR EXAMPLE, IF YOU ROLL A 6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PIECES ON POINT 6, YOU MAY BEAR OFF A PIECE ON POINT 4;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N POINT 5, IT MUST BE BORNE OFF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TWO DICE HAVE EQUAL VALUES, YOU GET TWO MOVES IN A ROW,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OLLED THE 2 DICE, MOVED, ROLLED THE SAME DOUBLET AGAIN, AND MOV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POINT YOU WANT TO MOVE FROM, AND CLICK.  THEN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WANT TO MOVE TO, AND CLICK.  THE BAR CAN BE USED AS BOTH "B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FOR SOMETHING TO POINT TO AND CLICK.  TO PASS, POINT TO THE "P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 BELOW THE PLAYER "K/C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RMAT: A&lt;SPACE&gt;B&lt;SPACE&gt;, WHERE A IS THE FROM-POINT, B IS THE TO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HIT THE &lt;ENTER&gt;, ",", "-", OR "+" KEYS INSTEAD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lt;SPACE&gt;7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+7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lt;ENTER&gt;7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&lt;SPACE&gt;18&lt;SPACE&gt;15&lt;SPACE&gt;12&lt;SPACE&gt;15&lt;SPACE&gt;12&lt;SPACE&gt;9&lt;SPACE&gt;6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(WE TRIED TO MAKE IT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"B" FOR BAR AND "O" FOR OFF-BOARD, E.G., B&lt;SPACE&gt;4, 23&lt;SPACE&gt;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SPACE BAR FOR "B" AND "O", E.G., &lt;SPACE&gt;&lt;SPACE&gt;4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lt;SPACE&gt;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: TYPE "P".  TOMMY'S BACKGAMMON ALLOWS YOU TO PASS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WON'T UNLESS YOU ARE FORCED TO BECAUSE MOMENTUM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IT IS COMMON TO BE FORCED TO PASS WHEN YOU HAV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HAT YOU CAN'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7,7-12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4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, IT IS NOT CONSIDERED LEGAL IN MOST CLUBS TO PAS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 AVAILABLE, BUT THE PROGRAM WILL LET YOU 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CEDE THE GAME, TYPE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STEP ONE ROUND, TYPE "." OR HIT THE BACKSPACE KEY (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FOR YOUR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BACK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, BUT IF YOU HAVEN'T COMPLETED ENTERING THE MOVE YET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N ERROR AND GET TO START OVER.  FOR EXAMPLE, 19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ES AND THE DOUBLING CU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AME STARTS, EITHER PLAYER MAY DARE THE OTHER TO DOUBL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IF THE OTHER PLAYER DECLINES, HE FORFEITS THE GAME. 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ARE ALTERNATES.  NORMALLY YOU MUST DARE BEFORE YOU M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UTOMATIC DICE ROLL OPTION YOU DARE AFTER THE ROLL (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HER BUT THE GAME MOVES FASTER AND BOTH SIDES ARE AT THE SAME DIS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PLAY A CUBE WITH FACES MARKED 2, 4, 8, 16, 32, AND 64 IS US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BACKGAMMON THE CURRENT DARE IS DISPLAYED ON THE TOP LIN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PLAYER WHO HAS THE RIGHT TO DAR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DARE, HIT "D" FOR YOUR MOVE.  THERE IS A LIMIT OF 6 DAR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POINT IS 2 TO THE POWER D, WHERE D IS THE NUMBER OF DAR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1 GAME POINT FOR A WIN, 2 FOR GAMMON, 3 FOR BACKGA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ON AND BACKGAM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IS WHERE THE OPPONENT HAS NOT SCORED (BORE OFF) A SINGLE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BY THE TIME YOU WIN.  A BACKGAMMON IS WHERE THE OPPONENT HAS GAMM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NE OR MORE PIECES IN HIS STARTING BOX (1-6 FOR WHITE, 24-1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) OR ON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EFUSE A DARE, GAMMON AND BACKGAMMON POI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AGAINST YOU; BUT IF YOU CONCEDE WITH THE "C" COMMAND,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YOUR MOVE, HIT THE ESC KEY INSTEAD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GAME POINT SCORES FOR BLACK AND WHITE AR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 ON DISK FILE "TOMMYSBG.SCR".  iF YOU WANT TO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START THE MATCH OVER, JSUT ERASE THI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EXIT THE PROGRAM BEFORE A GAME IS FINISH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AVE THE GAME ON DISK FOR YOU, AND RESTORE IT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SOUND EFFECTS TOGG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  MODE CHANG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CUMULATIVE DICE TOTAL DISPLAY TOGGLE (WHEN ON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MULATIVE DICE TOTAL FOR EACH PLAYER UNDER THE D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YOU WANT TO BLAME YOUR SITUATION ON THE DIC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NUMBER IS PLAYER 1'S TOTAL, THE SECOND IS PLAYE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MANUAL DICE ENTRY TOGGLE: THIS LETS YOU ENTER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E FROM THE KEYBOARD INSTEAD OF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L THEM -- HIT ESC IF YOU WANT COMPUTER TO ROLL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6       AUTO DICE RO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     FAST/SLOW DICE TOGGLE.  IF YOU LIKE TO HEAR THEM JING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     LOG FIL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FOR ALL TOGGLE SWITCHES, THE ONSCREEN LEGEND DISPLAY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PROGRAM IS I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: THERE ARE 9 LEVELS, 1..9, WITH 1 THE EASIEST AND 9 THE HAR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KILL LEVEL, USE THE LEFT AND 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D.  NOTE: AT SKILL LEVEL 1, THE COMPUTER WILL NOT MAKE D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PITCH: USE THE UP AND DOWN ARROW KEYS ON THE NUMERIC KEY PA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PITCH OF THE DICE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AMM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 YOU ARE ASKED WHICH YOU PREFER, STANDARD, DUTCH, SNAK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Y DEUC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TCH AND ACEY DEUCEY ALL THE PIECES START ON THE BAR, NOT ON THE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CONFIGURATION; IN ACEY DEUCEY, THE INITIAL 15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DON'T HAVE TO BE ENTERED BEFORE THEY CAN BE ADVANCED; ONLY PIE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HIT HAVE TO BE ENTERED ON THE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NAKE WHITE STARTS WITH TWO PIECES ON EACH OF HIS FIRST THREE POI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INE ON THE BAR, WHILE BLACK STARTS WITH THE STANDARD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WHITE TO PLAY A BACK GAME -- WHITE HAS THE ADVANTAGE AT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OG FILE ON, THE GAME WILL BE LOGGED MOVE-FOR-MOV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SBG.LOG IN ASCII FOR LATER REVIEW.  BE SURE AND TURN IT 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DICE FOR THE FIRST MOVE IF YOU WANT TO SAVE THE WHO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REVERSE THE BOARD SO THAT WHITE MOVES CLOCKWIS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YSB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OW OF THE DICE GIVES AN AVERAGE MOVEMENT OF 8 POINTS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VALUE OF THE 36 POSSIBLE THROWS OF 2 DICE (294), DIVIDED BY 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8-1/6).  SO, FOR EXAMPLE, HITTING AN ENEMY BLOT CAUS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16 POINTS, WOULD SET HIM BACK 16/8 = 2 TH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MUST NOT RELY ON THE LUCK OF THE DICE, B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THAT IS, FAIRNESS IN THE LONG RUN (NO MEMORY).  THE DIC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MOODS, BUT YOU MIGH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TYPES OF GAMES WITHIN THE GAME: FORWARD AND BAC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 GAME MEANS YOU TRY TO TIE UP THE OPPONENT'S GOAL ZO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-UP PIECES; THIS IS A GOOD STRATEGY IF YOU HAVE BEEN H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AND BELIEVE YOU CAN PUT ENEMY PIECES THROUGH A GAUNTLET. 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HE USUAL GAME, WHERE YOU JUST TRY TO GET YOUR PIECES OF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HIS GOAL ZONE EMPTY IF YOU CAN; USUALLY IT IS NECESSARY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GOAL ZONE BEFORE HE BOTTLES YOU UP AND FREEZES YOU IN A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T AND HAVING TO REENTER THE GAUNTLET HE HA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EACH THE END GAME, WHERE YOU'RE ABLE TO BEAR YOUR PIECE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PTURE ALL THE INDIVIDUAL POINTS IN YOUR GOAL ZONE, S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YOUR OPPONENT HE WILL HAVE A HARD TIME GETTING BACK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DON'T NEED MORE THAN 3 PIECES ON ANY POINT -- 2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 THIRD AS A RUNNER.  SOME PEOPLE PLAY TO HIT EVERY OPPONENT'S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Y CAN, OTHERS PLAY FOR POSITION PREFERRING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TTING (LEAVING 1 PIECE ON A POINT) EVEN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HOW WISE IT IS TO LEAVE A BLOT, TRY TO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YS ENEMY PIECES CAN HIT IT, USING THE FOLLOWING TABLE FOR EACH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AWAY    #WAYS ENEMY CAN HIT B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1 POINT AWAY IS SAFER THAN 6, BUT THAT 7 OR MORE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-6!  BUT NOTE THAT 7-9 POINTS AWAY IS 2-3 TIMES AS VULNER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POINTS AWAY, AND 5-6 TIMES AS VULNERABLE AS 15-24 POINT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POINTS TO CONTROL DURING THE EARLY ROUNDS ARE 5-10 FOR BLACK AND 2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TE; 5 BEING MORE IMPORTANT THAN 6, 20 MORE IMPORTANT THEN 1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CAPTURING POINTS IN YOUR OPPONENT'S GOAL ZONE MAKES IT HA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FOR HIM TO RE-ENTER FROM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OINTS CAPTURED      #WAYS OPPONENT CAN RE-ENTER IN 1 THROW OF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MAN ON BAR    2 MEN 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35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 32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27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    20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    11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ING CUBE GIVES ODDS OF 3 TO 1 TO THE DAREE.  SO, DON'T DOU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'RE AHEAD OF YOUR OPPONENT; BUT ACCEPT THE DA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TO LOSE.  BUT, IF YOU THINK YOU CAN GAMMON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E CUBE TOO EARLY BECAUSE THE OPPONENT CAN CONCEDE AND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ON POINTS.  SOME PEOPLE ONLY DARE WHEN THEY ARE SURE THE OPPONEN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NOT TO ACTUALLY DOUBLE THE WINNINGS; OTHERS ARE MORE CASUA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KLENESS OF THE DICE AND GO FOR BLOO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5.25 INCH (360K) OR 3.5 INCH (720K) DEM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 ELECTRONIC TOY CATALOG AND OTHER GOODIES, IS ONLY $2 TO A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$3 OUTSIDE U.S. (U.S. DOLLARS ONLY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