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o, NV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VPTUTOR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 or compatible with 256K of memory and DOS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later.  Any color or monochrom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Teaches expert play of the casino game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allows the user to play the casino gam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, while it indicates playing errors.  Great graphics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e player's favorite poker machine.  The computer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lay for each hand using sound statistical methods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o the user, and play data is accumulated to provide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kill level.  The player has the fun of playing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earning to maximize the long-term retur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allow the user to alter the payoff table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casinos, and to set up any hand for best-pl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return calculation can be performed to find the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ical payback percentage of various video poker machine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utomatically play thousands of perfect hands of video po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statistics to verify the theoret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this disk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(including user groups and BBS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isk.  A fee of no more than $5 may be charged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disk. 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test version, and you will be placed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you get future program updates.  Disk distribut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 or 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25.00 ($30.00 outside the US).  NV residents add $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les tax.  Registered users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ftware, documentation and support via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