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FILTER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otto filter designed to focus your ticket-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thout restricting your ball set.    The filter accepts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teria and proceeds,  rather quickly as filters go, 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tto ticket that matches your criteria. Since there can be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combos involved, it is highly recommended that you us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 files have .TIC extension) until you are ready to print th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s can squeeze a lotto draw into less than 2 bytes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lace ALL of the 25,827,165 tickets from a 6/54 lotto in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5MB of disk space! (I  *guarantee* it). Packed files also incu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overhead, thereby yielding maximum filter speed. You can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cked files from the EXAMINE menu, and you can also pack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EXECUTE menu. Packing/unpacking is not brutally sl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ers often are... this one is very fast. Input can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either packed or ASCII, and the filter can read the outpu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programs (but not *all* wheel programs). To test this, copy the whe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to your ASCII directory and give it a .ASC extens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from the EXAMINE menu and if it looks correct,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peration is quite simple. Select the criteria you wish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amine from the main menu, or select the action you wan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the on-screen information along with th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guide you through the operation. Setting up the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one by toggling each criteria between enabled/disabled (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that meet the criteria). Some criteria require min/max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obvious and they will prompt for min/ma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"drag" operation which is useful for toggling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uch as sum-of-the-balls and ball sets. With ball sets, every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-screen and can be toggled in/out of the b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created by the installation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ETS  - Used to store packed ticket files, file extensions ar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 - Used to store ASCII ticket files, file extensions ar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- Stores criteria save/load files, file extensions are .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ETS - Stores ball-sets save/load files, file extensions are .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files are used for printing the tickets and for "import"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come from a wheeling program. The program accept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but not *all*, wheeling programs (including our own whee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 The ASCII file might also come from your own lotto his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filter to double as an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ccepts a set of criteria that includes independent control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/EVEN  split - independent control for EACH odd/even spl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limited to mere min/ma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/HIGH  split - independent control for each low/high split,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n't limited to just min/ma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DES - Independent min/max controls for each decade as well a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governing min/max from *any* decade and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ecades from which the bal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 -  Control over the units ball content of you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last digit of the bal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OF THE BALLS - Select any configuration of sums to allow/d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um has it's own individual control. You are no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up to 10 ranges" or "up to 20 different point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dependent control of EACH sum -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'S - Independent control for every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s of consecu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CUSTOM BALL SETS - 24 sets of ball numbers into which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of balls, each set with it'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/max control - this is a powerful &amp; effecti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40-PAGE DISK-BASED MANUAL (can be printed on your printer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details of how to run the program, how to post-mortem,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theory, speed tips, and expert tips and advice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's ball sets and using the filter in general. This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the full power of the filter and give you many fres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exploiting the fil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manual i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5- &amp; 6-BALL LOTTOS from 5/24 through 5/63 and 6/24 through 6/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bonus b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UNT/GENERATE MODE - You can run the filter in count-mod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counts the number of tickets that pass the criteria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-mode where the tickets that pass are stored in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mode is more than just a preview feature - it gives you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s for such things as odds calculation, calculat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ull wheels" of various numbers of balls, and more. To learn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rawing all-evens, for example, set up the all-even cri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else and then run in count-mode. Divide the count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icks for your lotto (displayed at the top of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sult is the probability of drawing all-evens. (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y to find out "one in *how many* draws should look like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full wheel, place the numbers-to-wheel in a custom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d set the min/max both to your draw-size. Now execut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riteria active, and the output is precisely the full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count-mode by simply failing to nam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ITERIA SAVE/LOAD - Save and load entire sets of criteria.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will re-instate the lotto size parameters (i.e., 4/49,5/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tc) present at the time the file was stored as well a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including the 24 custom ball sets and their min/ma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LLSETS SAVE/LOAD - Save &amp; load all 24 ball sets along with their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. These are also saved as part of a criteria-save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handled separately if you prefer. They cannot be dis-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criteria save, but the option of saving only the b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you a little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MULTI-PASS - If you prefer multi-pass session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shows exactly how to achieve unlimited multi-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SCREEN ODOMETER - The odometer indicates the number of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and the number accepted during count or gener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You can interrupt execution at any time by holding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dow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UBLES AS AN ODDS CALCULATOR, A FULL WHEEL GENERATOR, and mor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REPEATS, ADJACENTS, and anything else you might want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stom bal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BUILT FILE MANAGER - You don't worry with directories no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eal with base names only. The program automatically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extensions and accesses the appropriate directori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&amp; re-claims disk space instantly at your command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ytes-free report ... all with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EPTS MANUAL INPUT - You can enter a lotto draw or ticket 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current criteria. Useful for filtering the output of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els", those that yield 20 or fewer games, and for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ity of your lotto post-mo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LOTTO POST-MORTEM CAPABILITY - This little-known bu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htful process can't be done by anything except an adep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manual shows you exactly how to proceed.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-mortem, this one requires a stiff constitution - do it if you d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oftware can't do this one and I guarantee that it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odds for any assortment of criteria you desire.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a lotto draw having either 4 or 5 low balls and 2 or 3 even b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ose criteria and no other, then run in count mode (see above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ount by the total number of tickets in a lotto that siz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lways displayed at the top of your screen),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 draw having those characteristics. One in *how many*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? Divide the other way to find out. How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um of the balls between 100 and 107? Add the sums criteria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What's the chances of matching 2, or 3, or maybe 2-or-3 b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aw? Place the previous draw in a custom ball set, put your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/2 or 3/3 or 2/3 respectively, disable all other criteria, th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mode. To learn your chances of matching 4 in the upcoming lotto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*any* lotto draw in a custom ball set with min/max at 4/4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 mode. Any draw will work since your chances of matching 4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re always the same, the odds never depend on *which balls* hit.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se numbers may be printed on your play slip ... they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raw to the next). You get the idea. You can calculate od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 that you can set up in your criteria and/or ball set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in literally millions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full wheels of any size. Simply place your balls in a ball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n/max both to your draw-size (5 or 6) and disable all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-tickets as input, and the output is precisely your full whe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unt them first, do a count-mod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IP: Temporarily set your lotto size to the highest ball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f that number is smaller than your current lotto size.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uns all-combos faster than the larger size and still ha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-balls present. If you are calculating the odds of trapping all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 wheel of this size, be sure to use the number of combos (po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) for the *larger* lotto. The number of ti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ssed* will be the same in both the larger and smaller lot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that comes with the registered version has much much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information &amp;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Wheels that allow you to miss some of the balls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matches. Trap 4 of the balls in a 6-ball lotto (miss 2 of the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*still* have a guaranteed match on 3 ... or 4!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you see will read "trap all the balls in a field of 14... and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n ....". With the new type of wheel, you don't have to tr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... you can trap 4 out of 5 or what not and still be guarantee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 or on 4. These wheels are based on recent results in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endeavor called "information theory", and they are the la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according to specialists in this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