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register D2 HACKER for US$5. You are not obligat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, I just ask that if you like this program or use it a lot 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I need the money anyway , Hardware isn't cheap you know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D2 HACKER , you will recieve the latest version plus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atch files on a 3 1/2 inch disk. Sorry no 5 1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5 bucks or a money order (sorry no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hen Crow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E.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sboro , TX 76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the disk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 , if you have any questions please feel free to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ephenc@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