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D2 HACKER v3.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ritten By Stephen Crowle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mo................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s.............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Table.........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..............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s..............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..............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.............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.............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....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........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for the future..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.............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sure most people have seen DEHACKED for DOOM I. It wa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ut , the interface wasn't very good , and it lacked in a f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mine lacks in quite a few too , but I've tried to creat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rface. As far as I know this is the only DOOM][ EXE Editor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April 10 , 1995. The main reason I created this editor is I want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ditor to be famous.;) And I wanted a DOOM][ EXE Editor that could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stuff like DEHACKED and more. So, enough with this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Always backup , I am not responsible for crashed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Editing -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easiest thing you can edit. The first four are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apacity for ammo, shells, energy , and rockets. The backpack d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mounts. The second four are how many ammo in a clip, shells, ro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ls item. Boxes have 5x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Editing -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hing is the ammo type. Type 5 never runs out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umbers are 3 state numbers for the pictures displayed when mov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at weapon. You know, the "bobbing weapon" effect?  Fifth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the "shoot" sequence for that weapon, and last is the first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ring" sequence. The "firing" pictures are the ones that are li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oming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Editing -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be careful when editing the state table, you must make su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hange the code pointer unless you are absolutely certai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, it could result in a major cra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sprite name , the first four letters of the sprite name in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sprite frame, 0="A" in a sprite lump, 1="B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duration, how many gametics this state is disp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ooks for the next. -1 (0xffffffff)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a "code pointer" which indicates what action(s)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ing of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next state in sequence. 0 means no next state, sequenc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Editing -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Name , short description of what th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  Number , used for reference in D2 HACK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ID , The number as referred to by DOOM][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-1, e.g. the players entry, and all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Health , how many hit points this thing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Reaction Time, how fast this thing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Speed , how fast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Radius , how wide th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Height , how ta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Mass , how heavy it is , the lighter it is , the farther it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it with a rocket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   Missle Damage , how powerful the projec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   Pain Chance , the chance out of 255 that a mon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rupted when its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   Pain Sound , in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   See Player Sound , se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   Death Sound ,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   Attack Sound ,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Act Sound , wande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   Distant Attack State , attacking from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   Spawn State , firs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   Moving State ,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   Close Attack State , attacking near , e.g. scratching 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Death State ,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)    Pain State , in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)    Slop State , turn monsters into "slop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)    Respawn State , resu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   Flags 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     - gettable thing (ammo,health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      - mosters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able     - can be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or     - totally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ockmap   - (dunno, haven't messed wit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Ceiling - hung from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avity    - floating monsters and not-on-grou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ff      - doesn't hug floor if jump off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       - can pickup gett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ipping   - walks through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- floa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        -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- semi-invisible , e.g. spe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ood      - bullet puff instead of blood , e.g. barr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Kill    - Monster: count toward KI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tem    - Artifact: count toward ITEM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thmatch- doesn't appear in dea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       - \  NN=green stays green  NY=change to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       - /  YN=change to browns   YY=change to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Patches -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your changes to patch files f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set the filename,description, and creato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-S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Patches -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oad a patch or get one from a friend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. Type the filename then press Enter , it should say **DONE**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the file is not found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-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is is self explanatory , just se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to whatever you ae comfortable with. The soun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ff if you don't like that nifty little beep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tell you something or you enter an out of range number.Press Alt-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reate a whopping 20 by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- creating such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ton Lin (Krypton) - suggestions &amp;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jak - beta testing &amp; listening to me gripe about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ll Doyle  - beta testing the really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aimson (The Man in the Moon) - for getting me started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herryhomes - Running a cool BBS , so I can le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Cherryhomes - Beta Testing &amp; pointing out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exe sizes for Doo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Fell - Creating The Unofficial Doom Specs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Lewis - Creating Dehacked , a cool DOOM1 EX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, Stephen Crowley , am not responsible for any damages to the DOOM2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ther file for that matter. Don't e-mail me complain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ed up EXE's , It is not m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 e-mail at stephenc@free.org.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s quickly as possible. I would appreciate some feedback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like comments,suggestions,bugs. If you report a bug or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use them I will put your name in the credits in the next release. I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week to respond , I only check mail on weekends , unless some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 money for my phone bill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 - Ideas for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sprites , like Death State , Moving State , etc. (Nearly got this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atch Files (some things , only states , weapons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things I may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cked , only ammo and state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OK , thing and weap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Has name instead of numbers on sprites, like 'SOUL' instea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- Has name instead of numbers on sound , like 'PLDETH' instead of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First public release , BUG (can't change sounds that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char'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- Supports Sound Blaster to play sounds, fixed BUG ,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ifferent exe sizes (thanx to 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