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ion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rch for the Magic An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4 Miss Georg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y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Sharew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concept.  Because Orion Odyssey is sharewa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copy and share the shareware diskette with it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anual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entire Orion Odyssey adventure contains over 3.5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high resolution top quality graphics,  it would be cos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, the user, just to obtain the software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.  While most shareware disk distribution houses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 exceptional services at reasonable rates,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a game the size of the complete Orion Odys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 can be expensive. ie: The entire adventure tak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f four disks to distribute as shareware (Unarchive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uld mean that you would pay $9.00 to $20.00 just to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registered version of Orion Odyssey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.  Thats more than the registration cost of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0.00 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sult, I have created a special shareware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one of the eight worlds which are need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nture.  I have included all the resources needed to surv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uel, Ammo, Gold, Oxygen, etc.) in this one world.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version is a completely functional arcad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ire adventure.  The shareware version can b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ne 1.2 Meg floppy and therefore the cost of obtain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py, experiencing the thrill of flying with a jetp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ing if you want to register Orion Odyssey is dras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o Shareware distributors:  You are free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provided disk char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 not exceed $5.00/disk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nd notification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shareware states that you are free to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determine if it suits your needs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 Orion Odyssey, you may obtain the adven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ight worlds so you can complete the entire que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your copy and sending only $10.00 to Billy Dalry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adventure of Orion Odyssey 3.0... 8 world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xplore during your quest for the magic ank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vision of Orion Odyssey is a graphical arcad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me which involves a space flier (Wally, as he has be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known) who flies around using a jetpack strapped to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and tries to accumulate as many points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ing alien beings, finding and using artifac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his life status, fuel consumption, ammo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r copy of Orion Odyssey 3.0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complete adventure of 'Wally' the space wande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, you can transport to different remarkable worl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constellation.  Explore eight (8) worlds in a 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agic Ank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kh has been stolen by the overlord Bytor.  For it is 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ho so ever controls the powers of the Ankh,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e.  Bytor has assigned his supreme wizards to the ta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ing its magical powers.  Your job is to find the Ank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or and his supreme wizards discover its po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te of the universe lies in your han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Orion Odyssey 3.0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along with a check or money order for $10.00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y Dalry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 Miss Georgi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  NC,  275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_____________________________      Age: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Orion Odyssey From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nformation:  8086     286      386     4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:  8Mhz  10Mhz  16Mhz  20Mhz  25Mhz  33Mhz  Other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Floppy:        360k     1.2M     1.44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on Odyssey requires the following minimum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% IBM Compatible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 K 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/V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minimum of 286 running @ &gt; 10M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Play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he G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rion Odyssey files must reside in the same DO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RION from the DOS prompt and you will see a 'load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indicates that the game is 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oading gauge reaches 100%, press a key or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.  The main game screen will be 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sists of a Title window (upper,upper left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blue lights at the top of the screen which indicate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 you have left.  There is a main window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will be Wally.  Wally will be standing in the transpor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n window is a scrolling window in which the game is 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e main window are the status gauge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nitor various aspects of the game.  Above the gaug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and hit percentage readouts. Hint: Hit percent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into the score so you should try to keep it high.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ore is the address to which you may mai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to register your copy of Orion Odyssey.  If you like 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, Please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U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contains six gauges which give critical ind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current status of the game.  These gaug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LD:    Indicates how much gold you hav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ld is crucial for obtaining the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are needed to play the game. (FUEL, AM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) When you run low on gold you sh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treasure chest and walk into it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g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MO:    Indicates the amount of ammo left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low on ammo you need to find an ammu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mp and walk into it to get more am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ember: you need to have plenty of g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uy ammo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LTH   This indicates your current statu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reaches 0, your Wally is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re are many things that influenc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LTH:  - Every time you fly in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 hard, your health decreases.  Ever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run into an alien (That doesn't kill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ealth will drop.  Resting or fly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 your heal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ER    This is an altimeter,  the gree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close you are to landing on the 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crucial for learning to land saf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ing is difficult without i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ter gauge is almost completely g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bout to touch the 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XYGEN   The worlds you will explore are all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supporting human life (to some degre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some of the atmospheres may have a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content.  Therefore you need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fficient oxygen to survive.  Shoul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reserves become empty, your healt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gin to drop rapidly and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ygen immediately.  Be sure to keep go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s of oxy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EL     Indicates the amount of remaining fuel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serves get low, you need to hea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arest fuel depot (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ld) and buy some more fu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tricky.  Inertia and gravity play a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le in fling with a jetpack.  Since Wally does not hav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ing gear other than his legs, you must take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anding and make sure that his landings are not h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lse his health may be reduced.  Likewise care must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flight so as not to run into cliffs or scrape the si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ffs, or thrust into an overhang, etc.  NOTE: You cannot fly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ances since entrances are dark and you cannot see wher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ing.  Trying to fly into an entrance will get you ki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rrow key to control the thrusters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ite the jetpack and send Wally rocketing toward the st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s' inertia will increase proportionately to his 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it take longer to slow down after the thrust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ut off.  Likewise, when falling (Thrusters off), Wall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ertia will increase with distance making it ha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f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pend time learning how to fly before you venture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from home base.  It will be time well sp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items which may be found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with dealing with the aliens.  Some of the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your plazma energy, some wil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your health, some will increase your jet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l efficiency.  To USE these items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them by walking into them, then you need to activat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appropriate key.  Once you have activated the i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shing light will appear under the appropriate gaug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ng that the item is activated.  Onc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used up, the flashing light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obtained an item and it i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, it will not reappear until you have activat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view your inventory of items by pressing the "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SWORD  -        Increases your Plazma Energ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ce you have obtained the 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may activa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W" (Weap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HIELD -        Increases your Health recovery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s to protect you from ha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" (Protection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GOLDEN GOOSE -  Increases your fuel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F" (Fuel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BOMB         -  Blows up all aliens in a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at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" (Bomb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KEYS         -  Some entrances may be blocked by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may need a key the sam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oor lock befo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.  If you have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specific doo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matically open whenever you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Wally gets killed, one of the blue square 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portion of the main screen will disappear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Wally has been destroyed, the game is ov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start a new game or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is the gateway between the eight wor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on Constellation.  Whenever you are sta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, you may enter it by pressing the 'E'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 screen will be displayed showing the Or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ellation.  A square will be around the star syste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ld that you currently occup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er has its own help menu which may be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'H' key while inside the transpor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the world you wish to travel to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  The square will jump from world to worl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cursor to jump back to the world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upy, press the 'C'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square is on the world you want to teleport to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 key any the teleporter will engage and send your molec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rling to another transporter on the world you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transporter, press the 'E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ince the shareware version cannot b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graphics,  the transport function on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 reminding you of such.  You may however,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ransporter an see the transporter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rter is completely functional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obtain help anytime during the gam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' key.  This will list all of the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unctions.  The game will be paused while the hel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the main menu by pressing the ESC key. 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used while the main menu is being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let you save the current game, restore the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game, start over, resume the game, or qu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Orion Odyssey increases in difficulty as your 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s,  it is highly recommended that you save your g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especially if you are in a high scoring g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out to try something which may destroy you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 a fast computer and wish to slow down th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the game.  You can slow down or speed up the ga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'-' and '+' keys.  The '-' key will redu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time and therefor increase the speed of the g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+' key will increase the delay time thereby s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ggle music on/off by pressing the 'S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H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lying horizontally requires toggling the thrusters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hile pressing one of the horizontal curso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When being chased by a flying alien, fly away from it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ertia moving you away.  You can then turn and fi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en while you are moving away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o shoot at an alien below you while you are flying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cky.  Since most aliens require several plazma blast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destroyed, you must fly toward the alien in a diag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 ie: You must be falling and moving toward the ali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must be rising and moving away from the ali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Keep a shield activated as much as possible.  This will gr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your chances of survival in this hostil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