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TROPOLIS --- Playing and g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Metropolis, this is the first four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the other levels when you register the program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VGA systems, I'll upgrade the graphics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is (c) Copyright 1993 Lori Johnson.  In no event will L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be liable to you for any speci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, including any lost profits or lost data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the software or any data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free game.  It is shareware, if you like it,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I am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f what will become Metropolis and all I can think of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s that I hope they hurry up and get it bui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the proud possessor of Metropolis,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a life time.  You are a security agent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leading software corporation IC&amp;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certain crimes that have been committed in the te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Metropolis.  Your first mission is to recover a master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imagination.  You will be met when you arrive by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, who will lead you to the IC&amp;D building, after that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Once you have solved this crime you can progress via th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to the next level, where there is another crim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, and so on till you have completed the ten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, given to all tourists  visiting the city,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leaflet is given to Huma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streets of Metropolis, the biggest and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o exist in the Network States.  This guide tells you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me of its sights and how to get around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was founded by a chance interrupt in the nano 5067. 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as large programs migrated here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de.  It soon became the centre of all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huge investment.  Many different programmers hav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rchitectures visible as you walk down the stre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Tube was established in 6334 after the Von Nuean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oo much of a problem for users to get in on time.  Thi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 system has run without problems since then, and al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re are a few minor problems, the Zoom Tube is now the env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ther cities.  For pedestrians travelling short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ay provides a quick and easy way of travelling fr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find your stay rewarding.  All citie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ours is no exception.  Metropolis has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nce a thriving urban reality, our human pop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ndled somewhat of late.  In fact your appearance h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uman residents to a grand total of, let me check,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ee the Sights!  Enjoy the company of our congenial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all our droids are programmed for courte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, they will be only too glad to engage in convers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u with any enquiry you have.   They are not always a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might be, and some only  have courtesy circuits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nderstand you anyway, by nobody's perfect are they. 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stay alive you  are 100% of this season's tourist po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hate to los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As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over the fields of ferric oxide and sillicon, the tall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oon become the busy hub of Metropolis are gleamin eve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lendent glory.  Ready for whatever they have got to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unzip everything into one directory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dispay there is a panel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these correspond to the keys of the numeric keyp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se flash to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7-)</w:t>
        <w:tab/>
        <w:tab/>
        <w:t xml:space="preserve">   (-8-)</w:t>
        <w:tab/>
        <w:t xml:space="preserve">  (-9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play Help    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4-)</w:t>
        <w:tab/>
        <w:tab/>
        <w:t xml:space="preserve">   (-5-)</w:t>
        <w:tab/>
        <w:t xml:space="preserve">  (-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</w:t>
        <w:tab/>
        <w:tab/>
        <w:t xml:space="preserve">   Stop Talking  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1-)              (-2-)          (-3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2 will always give you a newcast, however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plot if the square is flashing, all other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4 or 6 will move you character, or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o you are talking to, se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8  will cause the last helpful statement to be re-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Sprite.  It does not cause news items or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Asked by Bob S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popular television chat show "Sleigh and be Slayed"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itizen Nano Byte replying to the question 'Are Robo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enough to encourage tourism' said 'Good I am gla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talking as much sense as ever'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eractions in the game consist of talk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and listening to what they have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is simple, just type in what you have to say, this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ch bubble as you type, use the back space ke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when you have finished press RETURN, and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normally assume you are talking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.  If there are two robots to whom you could be spea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ce, a yellow bar will appear at the foo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along this bar using the left and right key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der the robot you wnat to spea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 cannot walk in the middle of a convers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e used to switch between the different robo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lking to, press 5 to end the conversati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ill revert to mov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are intelligent and normally you can get away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glish, however they have short memories and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.  If you were in a conversation like th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  <w:tab/>
        <w:t>"Do you know where the floppy disk 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</w:t>
        <w:tab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</w:t>
        <w:tab/>
        <w:t>"Where is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</w:t>
        <w:tab/>
        <w:t>"Where is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f said "WHERE IS THE FLOPPY DISK?" however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should find that anything you type will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roids that you meet only have courtsey circuits and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very politely, they do not really understa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oprting for IC&amp;D News. 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tself as the friendly city has today announc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s will receive a free M.U.M. Code.  Ths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Carbon based Life-f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nything in Metropolis you need a M.U.M. code - M.U.M.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icipal Union of Metropolis - which allows funds to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your account at Metropolis Bank to their accou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your M.U.M. code you need to apply directly to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to a shop you can be as polite or as conci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the Droids will not mind.  Therefore if you wanted to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like to buy a floppy disk please and my M.U.M. code is 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need a floppy disk. My M.U.M. code is 343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mean the same thing and will receive the sam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ing d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to their already renown Tourist package, the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Metropolis have produced some Time Dimension Prod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by all visiting organic be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commands that you can enter from the key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QUIT"</w:t>
        <w:tab/>
        <w:t>Cancels current game and res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SE ON"</w:t>
        <w:tab/>
        <w:t>Keeps speech bubbles on screen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USE OFF"</w:t>
        <w:tab/>
        <w:t>Switches off pause mode on speech bu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OFF"</w:t>
        <w:tab/>
        <w:t>Turns off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EECH ON"</w:t>
        <w:tab/>
        <w:t>Turns speech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UT UP"</w:t>
        <w:tab/>
        <w:t>Qu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ABOUT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how to survive in the Metropolis for 953 credit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Rum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ing that a tourist has arrived in the city, the poli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, and have issued a statement that they will not shoo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ght.  More after these words from the spons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and operated by IC&amp;D.  Some of the transactions here a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legal status.  Be very careful and think full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deals with anyo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mond I. Rabbit (Super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lt hero of Metropolis,m do not underestimate his popula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hotter than 'The Beatles'.  His latest movie "Desmond the Ra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Killer Satsumas" has already taken more at the box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day than his last movie, "Desmond the Rabbit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" released last Tuesday, did in its entire run.</w:t>
        <w:tab/>
        <w:t>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working on his new movie "Desmond the Rabbi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utlet for consumer goods in the entire city,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bank.  The staff here are always eager to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ry need, even if they cannot always obl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f the big conglomerates, ranking third after the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City Transport was the first established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it owns and operates all of the street lamp robots, pas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omt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54 Pixels tall hulks of Metal and Silicon. They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e city and are occasiona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faceless corportation, that has diversified from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creating tax evasion programs into providing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recreation within the city, which it now largely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nd building was made to help promote Metropol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ity.  Although it has never really worked well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example of early programs, the coffee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stablished itself as the centre of the universe befo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witched on.  The information building ha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who has what, and who was where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ts and underground are part of the original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Humans before the Robots really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y they look older and probably smell a b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is the biggest industry in Metropolis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rates ensure that the T.V. companies hav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of everything in the city, from fashion to what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t, or even if you eat!  Currently Newstar 3 and TV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to be top of the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ensures the smooth running of the Metropolis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so harbours some of the meanest and nastiest Rob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Metropolis.  There are rumours saying that these Robo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rom Scotland, though others refuse to believ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making th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tra Fast Food Joint (TM).  Provides food for Robo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Lifeforms.  Conversations here are short and to th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ue to the lack of any seating area.  Try the Plasma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U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nicipal Union of Metropolis has existed since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et it up as a co-operative.  Since</w:t>
        <w:tab/>
        <w:t>then it ha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inances all major credit deals, and servic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U.M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 digit code that provides access to your accou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bank.  This enables instant transfer of funds, and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cesss of shopping.  Do not let your M.U.M. code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else's possesion.  Myth and legand surrounds th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et their M.U.M. code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service of the Metropolis News Corporation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IC&amp;D.  The only source of sure facts within the cit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nstant stream of news items most of which are only of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quick and easy way of getting about the city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ented by the late great programmer Ellie Grimshaw, wh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of genius constructed the entire network out of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in an alternative dimension.  Proof that the pas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ually exists in this space time continuum has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t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famous of the IC&amp;D news casting team.  Much pre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aceless Bob Sleigh, however not known for  her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ffairs, except those of the heart.  Quoted once as saying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m Bob I don't make 'em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sma Burg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ity of house at Millies Ultra Fast Food Joi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ink about asking what is in it!  But no one else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Robots are amongst the lower intelligent units that ro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reets.  Watch for their guns which can derez a program a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M's are wanted by the police and are immediat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S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 beat presenter of "Sleigh and be Slayed" and anchors the IC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with Pixel Sprite.  Quoted as saying "I don't read the new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Lamp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minate the dark and damp sidewalks, but they rarely thr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Nuean Bottle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egends have it that this should really be called th Von Nu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neck, but when the Telvision documentary series "A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ropolis" was made the producer only had room for fiv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reliable sources say that producer jus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. This is now merely a footnote to history after the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passage from one level of Metropolis to another. 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stack not in the Spatial dimensions but in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Zoomtubes affect your metabolism so that what wa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dimension is no longer availabe to you.  In reality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alter is the flavour of the Plasma Burge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that there is a tourist in the city. 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acquire his photograph, but offer you t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For the benefit of  all our assumed vistor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is map of the city, as another absolutely free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Transport, you caring couri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HRASES FOR TH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Following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robots are habitual liars, IC&amp;D News now 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actual and honest tourist information, for our now b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ist popul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as U.S. Independ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obvious question to ask the police droi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&amp;D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a plasma burger, M.U.M. cod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n Millies for picking up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hum Beethoven's Fifth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 useful phase in a tigh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lad to see humans are talking as much sense 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s as "What are you talking abou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enty megaton quark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ure sign of it's about time to shuffle of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tal c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ful for getting additional help in expl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s Oppenheim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vious but futil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tole the Master tap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be a good question to ask the police insp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angels can you fit on the head of a p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bated at great lengths on "Sleigh and be Slay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night and eventually dismissed ass totally f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vious answer being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is a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ood logic problem that will tie up the compu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ten nan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Coming up so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interview with the programmers responsible for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that we all have to live with, our phone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questions on Vid Line HH33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isten to the newcasts, besides letting you know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, it is your main source of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, which is after all why you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useful to use the Pause mode, so that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study the 'casts.  When you think you have g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into the crime, go to the Information Building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ds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need to ask the right questions, if you are to g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.  Remember that the game keeps track of what it ha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t will not give you information about anything that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you about in this game.  Therefore you cannot quit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in time.  Neither can you profit by making wild gues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e droid will take you to the IC&amp;D building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ed on the crime by the Police Inspector, it is then up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up any clues that he might give (hint go to the A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).   When you have discovered who has stolen the tape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penheimer and take the zoom tube to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Pixel Sprite reporting for IC&amp;D News.  Metropol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y history, it started up as a haven for hackers and end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ndiest place for those up and coming software designer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ants are here.  We will be back to the studio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our spons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