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Land-ADAMIK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              ������ ������ �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 ����� �� ���� �����  ������ �    � �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 �     �  �    �   �  �    � �   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 ����� �  �    �����  �����   ����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>Shareware version 1.2 (c) Copyrigt by X Land-ADAMIK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hareware  version  can  be  copied  and  give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to  the contents  of this disk  or  to singl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ish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is the first level of the game electro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red version  runs faster  and has 8 great leve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better graphics  and  over  720 rooms.  You will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 and registering informations 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XT/AT/386/486  or compatible PC  with at least 640K 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Mhz. A hard disk drive is not reqired, but recommended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game by yoystick or with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BODY supports all graphic adapters  as well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ards as AdLib, SoundBlaster or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BODY  needs 580K  free memory  when playing  with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K when playing without. If the game fails to start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 memory,  you  should try  to clean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CONFIG.SYS files from memory-wa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 is  one  of  two  survivors  of  a  spaceship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ed  by robots. All the other people, including  Jack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s children, became assa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decided to take revenge and went to the planet XEPT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as transformed to a  CYBORG with the brain and the 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human,  but in a high-tech  body and  with a  very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you are Jack, and you have to fight back the space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bots.  But  take care, because  the robots  set up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ed security  system and changed some of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they replaced the elevators with tele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control  the game  by  yoystick  or with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 control is  activated with &lt;F8&gt;  and disabled with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keys   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&gt; ----- jump                   &lt;F2&gt; - save (only regist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&gt; --- teleport               &lt;F3&gt; - restore (o. regist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&gt; --- go left                &lt;F5&gt; - pause (go on with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&gt; -- go right               &lt;F6&gt;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-- fire                   &lt;F10&gt; - finis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should be  installed to the hard  disk using HDIN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INST  needs to know the drive  letter of the  hard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install the game to drive C, type in HDINS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 electroBODY  will be installed in the directory \E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. After the installation,  the setup program,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select  the  graphical  and  sound  options,  will  com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stallation, you can start the game with EB. The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screen will come up and you can watch the demo 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th the &lt;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advantages of the regist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8 level with more than 720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enemies and and more vicious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ven better graphics, more sounds, speech and mel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sentially faster the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ve &amp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sic casette with the whole electroBODY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German) manual &amp;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t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illity to run under Windows on 3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ktro BODY  =&gt; DM 49,- /sfrs. 44,-  /�S 3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D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0049721 / 97224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0049721 / 21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sh you lots of fun with X LanD-ADAMI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D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