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D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Suppor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upplied under the terms and condition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game on a regular basis, you are expec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be registered by printing out the order form and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n 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/o Magic Le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545 East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rysville, Ohio 4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ut to Don L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this game from a bulletin board, be SURE to rea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nstallation regarding the directories that must be set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Requirement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require 2.25 mg of Hard Disk space and MC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Mouse required. 286/386/486 with system speed of 16MH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ecommended. Sound Blaster board is supported (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special notes on insuring proper Sound Blaster Board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the game off of a bulletin board,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broken up into smaller files.  You MUS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you begin. As originally distributed, BANDOR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.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OR#1.ZIP: PCX files, A through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OR#2.ZIP: PCX files, M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OR#3.ZIP: Files from the VOC (*.DRV, *.MUS, *.VOC), FMEM &amp; MM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OR#4.ZIP: Everything else (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program works correctly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n extension of .DRV, .MUS, and .VOC must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extension of .PCX must be placed into the PCX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hat meet the wildcard M*.MEM should be placed into the M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hat meet the wildcard F*.MEM should be placed into the F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program is extracted, change to the directory that you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command CONFIG to 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