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pril 1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underBYTE Head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L-6501 BJ 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24 64 22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24 64 50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info@thunderby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ers interested in any form of site licensing, discu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i-virus security needs, or who prefer to purchase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TBAV, complete with a printed manual, contac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ercial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see your country listed, please send an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info@thunderbyte.com or call ESaSS B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underBYTE International Affil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TCT-ThunderBYTE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l-Free:                1-800-667-8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info@thunderbyt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TCT-ThunderBYT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info@thunderbyt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S.H.A.R.K. B.V.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P.O. Box 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L-2130 AD  Hoofddo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1 (0)23 56 33 9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1 (0)23 56 13 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shark@ib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          100613,5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underBYTE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UniSoft S.r.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Sarmiento 1452 - Piso 1 Dep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42 Buenos 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�blica Argenti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54 1 - 372 7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54 1 - 374 94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SAS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61 7 - 32 04 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61 7 - 38 86 0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rod@softtech.brisnet.org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AICC Trading Gm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Dr. Schrebergass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-2380 Perchtoldsdorf bei W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str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3 (0)1 869 77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3 (0)1 865 05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          100015,3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Sica International BV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2 (0)89 77 58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2 (0)89 76 4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tsica@innet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jan@kanopus.com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               +55 11 - 889 0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55 11 - 884 6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at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Mraz Compute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Drziceva 14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agr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atia 4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85 151 72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85 151 0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Bayerova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0002 Br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2 4 - 123 546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2 5 - 412 350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aec@aec.anet.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Total Control Scandina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Havrevaenget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40 Hol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5 - 45 50 59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5 - 45 50 59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          100622,1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198 Avenue de Verd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2130 Issy les Moulinea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ej@androtec.esta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Leineweberstr. 15-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-45468 Mulheim a.d. Ru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9 (0)208 - 47 07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9 (0)208 - 47 31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          100341,26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intereng@compulink.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g K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Liliek Company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Flat B 5/F Towning Ma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-56 Paterson St.,, Cause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852 - 881 62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852 - 890 7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Reflex Magnetics Ire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Unit 24, Johnstown Industrial C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53 51 841 0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53 51 841 0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ralf@iol.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9 (0)2 - 89 400 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9 (0)2 - 83 72 5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tbav.italy@bbs.infosquare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ays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Langdale Systems Sdn Bh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Suite 19A-11 -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450 Kuala Lump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lays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60 (0)3 - 264 65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60 (0)3 - 264 68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ktmchiam@insas.po.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Acapulco No. 62-3, Colonia, R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6700 Mexico D.F., Mexico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525 - 211 57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525 - 553 00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          73752,3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CompuPlus S.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Diez Canseco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ic. 603 Miraflores Lima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51 1241 05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51 1444 37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jlpn@amauta.rcp.net.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Software Unlimited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Door#6 WBC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sin-San Sebastian 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olod City, Negros Occ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63 - 34 433 3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63 - 34 433 3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Moniz Dias Tecnologia Inform�tica L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P.O. Box 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745 Queluz Co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51 1 - 436 57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51 1 - 436 57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Langdale Computer Services Pte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45 Jalan Pemimpin #09-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o Wah Industrial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apore 20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65 - 259 68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65 - 258 23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ktmchiam@insas.po.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an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CS-Software S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Str. Izv. Crisului Nr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. A5,  Sc. D, Ap.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385 Buch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man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0 - 1 629 54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0 - 1 629 54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gabriel@ysnet.pcnet.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vak Republ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ESET s.r.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Ondavska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6 47 Bratislav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2 7 - 2048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2 7 - 2048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Pribinova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1902 Bratislav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2 7 - 21030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2 7 - 21030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aec@aec.anet.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ORJUPEGA S.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Lago van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032 Madr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4 1 - 776 64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4 1 - 776 6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DataPhone Sweden 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P.O. Box 2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-161 15 - Br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6 8 - 734 0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6 8 - 734 06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support@dataphone.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          100670,1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WAN 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m Saadi Tour C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7e Route de L'Arian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80 Tu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216 1 704 4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216 1 704 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121 Hig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rkhamsted, Herts HP4 2D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44 (0)144 287 0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44 (0)144 287 0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            case@dial.pipe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ugosla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       GEA Compute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    Vele Nigrino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000 Belgrade, Yugosla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            +381 11 402 6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      +381 11 402 6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