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r ShareWare Vendor/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contains our distribution poli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@@@@@@@@@@@@@@@@@@@@@@@@@@@@@@@@@@@@@@@@@@@@@@@@@@@@@@@@@@@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 Relative Software Innovations products are protected under United St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nternational law by registered copyrights.  As a shareware distribu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have permission to distribute our shareware in its original electron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 as long as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dentify it as shareware (with an appropriate defin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eave all intellectual property (copyright) notices in 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and as long as we do not request that you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archive our programs, unarchive them, use your own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s, include them with other programs on the same diskette,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sentially anything you want as long as you follow these simple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want the widest possible distribution, and don't want to st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way so long as you are honest with our mutual cust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r normal distribution sequenc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New versions, updates, add-ons, etc. are uploaded to our support BBS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the SUPPORT.DOC file for BBS 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New major versions are offered to our registered user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shipped to new registr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Major revisions and new products are released through SD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.  ASP distribution members are included in our regular Vendor and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ing from our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.  If you are a catalog house, send us a copy of the catalog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ogram appears, together with a copy of the diskette(s)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(s) you wish to distribute; we will send you a cop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jor updates to our software.  If you run a bulletin board, send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iskette(s) containing the program(s) you wish to distribu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mailing address, and we will update the diskette and ma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ack to yo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ny questions, concerns, or complaints, 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Relative Software Innovation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1515 N. Town East Blvd., Suite #138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Mesquite, Texas 75150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Phone/Fax: (214) 681-8131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SUPPORT.DOC for BBS numbers and on-line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national:  If you are a publisher interested in translating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orting our products in another language, please contact us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cuss an exclusive agreement for your language and country.  If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interested in providing registration and support services outside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rth America in English, we are interested in working with you on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n-exclusive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@@@@@@@@@@@@@@@@@@@@@@@@@@@@@@@@@@@@@@@@@@@@@@@@@@@@@@@@@@@@@@@@@@@@@@@@@@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ckage Name: RSI Casino for Windows v1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/CIS Name: CASINO12.ZIP (CASINOnn.ZIP where nn is the version numb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jor Heading: Windows, Card Games, Draw Poker, Black J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iguration: Windows 3.1, VGA, 1.5 meg disk space,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rst Release: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rchase Price: $19.95 + Shp/H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stomer Support: Technical support with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 Words: Windows, Games, BlackJack, Pok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scription: RSI Casino for Windows v1.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SI Casino for Windows - Black Jack and Draw Po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is Jacks or Better Draw Poker!  Just like the real thing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ace your bet, deal the cards, win the pot or lose your... bet!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Jacks or better pays 2 to 1 odds, all the way up to Royal Flus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payout of 500 to 1! Very addicting!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SI Black Jack is included in the registered version. It's ju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gainst the dealer. You better keep an eye on him! Take a hi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, double down, split, or surrender! Black Jack pays 2 to 1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@@@@@@@@@@@@@@@@@@@@@@@@@@@@@@@@@@@@@@@@@@@@@@@@@@@@@@@@@@@@@@@@@@@@@@@@@@@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