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's BJ Slot Machine              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Len's BJ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Len's BJ Slot Machine  Eas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 of fun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A exciting Black Jack Slot game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rn and play. Len's BJ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new way for the Black Jack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t player, from beginner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s, to play Black Jack.  Select you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umber of card decks in 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 begins Windows, Soundcard,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