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tention All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Shareware Vendors and Retail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Read the file LICENSE.DOC to understand your righ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XTERITY SOFTWARE presents JUMP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in the 21st century, human beings discovered the JumpStar just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solar system.  By flying a ship into it, a pilot could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distances in seconds, visiting remote areas of our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before realized. At last the terrans could travel outside the S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make contact with other advanced alien races, and enter a new 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ientific dis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s, however, were not the only species to take notice of the Jump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evious alien worlds had begun sending hostile ships thr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JumpStars into the Sol system, attempting to cut off all terr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t of the galaxy, bottling the humans inside their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erran ships were lost in the battles which followed, and the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l began to gain the upper hand.  Terran ships were being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s fast as they could be built, and it looked like the huma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 able to recover.  Rumors spread that several of the alie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ading the JumpStar were beginning to team up to conquer earth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the planet and split its valuable resources between them.  The ter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tists back on earth had devised a means to seal the Jump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, but they considered it only a last resort to keep the intru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esperate situation called for a desperate measure.  The humans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ir remaining ships to the JumpStar in a do or die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oust the invaders from the Sol system.  The fierce spac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in high casualties for both sides, so much that every huma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stroyed save one, but the humans were victorious.  Since the intru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oon be sending along additional reinforcements which coul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power the last of the terran fleet, there is only one option lef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last terran ship must fly through the JumpStar to the attacking wor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al the alien Jumpstars from the other side, preventing the inv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ver threatening earth again.  You are the pilot of that last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ve of heart, quick of reflexes, and heroic by nature.  Tight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ness and prepare for battle as you fly into the heart of the Jumpst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te of the human race is in your hands!  Are you read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lot your ship through hostile alien worlds in this fast-action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ing 256-color graphics, digitized sound effects, and MIDI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galactic war has all but decimated earth's forces.  Piloting eart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remaining ship, you must travel through the JumpStar, a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vered method of traversing astronomical distances in seconds.  S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side to prevent the invaders from returning to attack the ea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 Tighten your harness and prepare for batt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lot your ship through hostile alien worlds in this fast-action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ing 256-color graphics, digitized sound effects, and MIDI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icrosoft Windows 3.1 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4 Meg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3.5 Megs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386DX or faster (486DX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ound Card for MIDI music and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256-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uns in any resolution 640x48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IDI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igitized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STAR.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.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MIX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DVA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L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PK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INS0762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_ID.DIZ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ED ARCHIVE NA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STA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ARCHIVE 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: Windows 3.1 and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  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:             Action / Arca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ULLETIN BOARD DESCRIPTION (10 LINES, 45 COLUMN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Star 1.0 - A 256-color Space Sh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rcade Action from DEXTERI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hostile creatures on alien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nly courage and quick reflex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 from certain doom.  Trave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umpStar and save the earth.  Awe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-COLOR graphics, sizzling sound FX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music.  Prepare for Batt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 Full Action-Packed S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cludes Easy-To-Us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5 SIZZLING NEW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TAN'S BELT:     Blast your way through an asteroi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AYJA MOON:      Battle an army of ground-based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I SOLNA:       Storm through a fleet of flying sauc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ACTAL GERETUS:  Invade the mysterious fractal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OTRON OMEGA:   Attack a world of deadly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ccept Our Sincerest Gratitude for Supporting the Sharewar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VENDORS &amp;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terested in marketing, distributing, or reviewing our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please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xter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Email: dsgames@dexterit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    103067,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erica Online: Dexter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pdates and new releases, visit our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www.dexterit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help in distributing our shareware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Pav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