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full version of The Real Deal or delete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your system.  Please see the REAL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", and as it may be upgraded or otherwise modifi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THE REAL DEAL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