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College Football Picks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College Football Picks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ams Tracked By CFP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Section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v3.0 is Copyright (C) 1995 by ALC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tm) is NEITHER public domain software N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on a trial basis to determine whether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eet their needs.  Any further use of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.  Use of non-registered copies of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by any person, business, or corporation or other ent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College Football Picks (tm) or its rela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listed in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in any other manner which describes it as "FREE SOFT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nine U.S. Dollars ($9.00)), charg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may be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, Ethan W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Warp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CFP) - Version 3.0 was designed to be used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College Football Picks (tm) -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College Football Picks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ICKS3.EXE    The College Football Picks main program Version 3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5C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5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1994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4 college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95C.DAT    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ICKS3.DOC    College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FP, the above six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5C.DAT, BETS95C.DAT and CONFIG.DAT are created by C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C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is an NCAA Conference I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ing program.  The program will provide statistically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nd track your hypothetical bets.  It is NOT designed to brea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, State or Local laws.  Any reference to bets are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othetical unless the user is able to place bets legally.  Use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your acceptance of the License Agreement and Warrant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CFP has been used since the 1993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both seasons.  The additional statistical data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use the program can be obtained in a number of ways: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papers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run on MS-DOS or OS/2 Warp based computers.  It can be ru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or a hard drive.  Since computers access hard driv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loppy diskette drives, CFP will run faster from a hard driv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Installation Program to install the program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 or to your hard drive.  Then put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C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C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C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COLLEGE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C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C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C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's pull-down menus operate in a CUA-Compliant style of operation.  CU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ronym for Common User Access, a very popular user interface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the Alt-letter keys are assigned mnemonically to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e Main Menu Bar. To select a menu, either hold down the 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+ First Letter of a choice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at the desired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C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MS TRACKED BY C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tracks 80 Conference I teams.  All the te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onferences are included with the exception of Temp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st.  Only six of the fifteen teams in the Independents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cked.  The 80 teams tracked by CF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Force          Hawaii             Nebraska           Syrac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Houston            New Mexico         T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Illinois           North Carolina     Tenn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     Indiana            N.C. State        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Iowa               Northwestern       Texas A&amp;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             Iowa State         Notre Dame         Texas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lor             Kansas             Ohio State         Tu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College     Kansas State       Oklahoma          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am Young      Kentucky           Oklahoma State     U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Louisville         Oregon             U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mson            Lsu                Oregon State       U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Maryland           Penn State         Vanderb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State     Memphis State      Pittsburgh        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ke               Miami-Florida      Purdue             Virgini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Carolina      Michigan           Rice               Wak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Michigan State     Rutgers           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tate      Minnesota          San Diego St.      Wash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no State       Mississippi        South Carolina     West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Missippi State     Smu                Wiscon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Tech       Missouri           Stanford     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Analysis Section allows the user to choose games to hav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six choices.  Each gives the use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The Data Has Bee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C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CFP will make a more accurate prediction with turnov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DO NOT enter turnover data for some teams and not for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CFP to make inaccurate assumptions.  Required data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C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C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C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5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C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C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C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4 or 1995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4 schedules will be complete and can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C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 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eams Year To Date Standings Against The Sprea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5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C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C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C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C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sis Section allows you to choose games to have C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C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C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C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C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lways ask the user to enter the spread for the Home team. 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C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C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C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C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C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t 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C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C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C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C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C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C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C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C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C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bowl games being played.  Highlight the Game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nd press [Enter].  The user will then be asked to enter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bowl gam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check to see if the team has already been entered as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wl game or the user has selected the SAME team as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ing team and home team.  If either of the above occurs, CFP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C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bowl gam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Game data to be entered and CFP's handicapping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College Football Picks,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and they have been SIMPLIFIED.  The Print section will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CFP offers seven diffe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,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College Football Picks offers 3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C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CFP.  The Shareware version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C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C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owl game final scores.  Therefore, CFP will not determine the out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icks for the bow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C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C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C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C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C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 Games are played on many different dates.  Therefore, the "Bow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used for the Colleg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C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C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C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6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5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s  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C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C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C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C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delete the CFP95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CFP95.DAT directly into th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CFP will leave the CFP95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C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C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C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C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C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ollege Football Picks.  With enough memory, other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DOS before returning to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C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C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CFP by entering C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C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C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C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C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C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 or the Internet.  Our addr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71201,3071.  Our address on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201,3071@compuserve.com.  We call 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C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CFP, Please Register!  College Football Picks (tm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llege Football Picks (tm) registration, licenses you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College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College Football Picks from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 If this is a 5 1/4" disk, remove the tab from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the disk.  You will be able to se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 in the disk.  If this is a 3 1/2" disk, slide the tab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CFPICKS3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3.1: (Ship Date 08/17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Reports Plus Four New Reports Including A Team A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llege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P Version 4.x for the 1996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4.0)     06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4.1)    08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, Visa, Disco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toll free, (800) 252-277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r Credit Card orders only.  Or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with your credit card information and Fax it to 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6) 625-4045.  This line is for 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 or the Internet, use a text editor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  Send it via CompuServe to our address 71201,3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it via the Internet to our address 71201,3071@compuser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, Visa, Discover or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5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US Mail shipping is $2.50.  We offer overnight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12.00.  Overnight Mail service to Canad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takes two days.  We offer US Mail 2nd day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5.00.  The US Postal Service does not offer 2n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2th week of the season, (November 11, 1995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College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3.1 for the 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4.1 for the 1996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6.  If no version is specified, Version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5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45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the most rec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ames and scores after the games are played.  Ful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se the BBS will be included in the registration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icipated start date for the ALC Software BBS is August 17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ouldn't it be great if there were a program exactly like Col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Picks and it tracked and handicapped the 30 NFL teams?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PRO Football Picks v7.1 from ALC Software!  PF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e as CFP.  Predicts winning teams as well as under/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ions.  Tracks both straight and under/over bets!  PFP Softwar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$40.00.  Download the weekly PRO statistics from our 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$60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Football Picks v3.0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C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3.1 @ $40.00 (Includes Manual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7.1 @ $40.00 (Includes Manual)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5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6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:  US Mail $2.50, 2nd Day Mail $5, Overnight Mail $12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______  Visa ______  Master Card ______  Discover ______  Amex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