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                         1                         Revised: 02/1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 program  and  supports  backscrolling,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 The 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 READ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  READMAKE itself does not use this fi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 want  to  make  self-viewable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 drive  and  pat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 the  routine  will  presu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 st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 created/modified. 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 ran  READMAKE  on  the  fi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shown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 a  short  (normally  not  to  excee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 /DATE=NON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characters.  Any characters after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title must be provided  within  quotation  marks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DOC                         2                         Revised: 02/1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