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MAKENAME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                     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Name is Copyright (C) 1992, 1996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line:  +1-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les BBS:  +1-514-345-8654 (2400 bps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b: 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 Office:  CP386, Mount Royal, Q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Office:  Box 714, Airport Road, Swanton, VT 05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oncept: 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d coding: 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: 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:  Kevin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ervices:  L.Wilson, Z.K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Name writes a batch file (named SETNAME.BAT) that uses the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OS environment variable to  an 8-character string  which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ate and time.  This can then be CALLed by a batch fil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string for some purpose (usually as part of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YOU NEED MAKENAME -- AN 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want to  create a batch file that you will run  once in a wh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will create  a data file,  but since each file it creates is essen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version of the same data, you want to keep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i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ual way is to code the batch file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NEWDATA.BAT" 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DATA                                    Run a program to mak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DATA %1                              Rename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then call up this batch file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DATA FILE000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, you are using the variable %1 to represent a uniqu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 with  this approach  is that you have to keep track of the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e directory.   It would be nice to have a program that would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nique file name based on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precisely what MAKENAME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rogram (MAKENAME.EXE) should be placed in your DOS PATH.  Fo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of the DOS PATH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Directs your attention to MAKENAM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DOC  Documentation  How to use the MakeName utility (this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erms for sharing this software with othe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mentation  (File used by some BBS's) Brie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mentation  (File used by some BBS's) Brief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EXE  Program        The MakeNam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1 BAT  Batch file     Sample usage of Mak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2 BAT  Batch file     Sample usage of Mak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FRM  Form/Envelope  The order form, to register the MakeName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KENAME program writes  a short batch file  (named SETNAME.BAT) that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SET command to set a variable according to the date and time.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use this in your batch file, after 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able is eight characters long.  It use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    YMDHHM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  5230405K  (Created 1995/02/03, a little after 04: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NP1631P  (Created 1996/11/23 [November 23 '96] just after 4:31 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:       Y ------- Year     The last digit (0 to 9); example: 1993 i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------ Month    The month number (1 to 9) or OND (Oct, Nov, D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------- Day      The day of the month (1 to 9, A to 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 ------ Hour     Hour of the day; example: 6 PM is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------ Minute   Minute of the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------- Second   Second (0 to 9, A to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value changes every  two seconds,  rather than every secon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 used for  Day  and  Second  never  include  I or O,  as these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d with the digits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dditional examples, you can run the sample batch file EXAMPLE1.BAT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s a series of variables.   This batch file is described in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Sample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AKENAM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of the MAKENAM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varname [tim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varname" parameter is required (not optional).   The "time?" parame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  If both parameters are omitted,  the program displays a scree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izes how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name   This is the name of the  DOS enviroment variable  to be  SET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SETNAM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?     (Optional)  Set this parameters to N if you don't want the time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variable set.  In such case,  the variable will be only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 and represent the year, month and 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names created two seconds or less apart will be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names created precisely ten years apart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are some examples of the MakeNam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write a batch file named SETNAME.BAT,  which would SE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 MYVAR  to a string representing  the date and time.   After CALL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NAME batch file, the variable %MYVAR% could be used 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FIL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write a batch file named SETNAME.BAT,  which would SE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 MYFILE to a string representing the date only. After CALLing the SET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, the variable %MYFILE% could be used in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uccess or failure  of the MakeName command  can be tested within a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y using IF ERROR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MakeName worked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An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contains two sample batch files.  Copies of these batch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MAKENAME package, as EXAMPLE1.BAT and EXAMPLE2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ample batch file that demonstrates the use of MAK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EXAMPLE1.BAT"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GAIN                                      Batch file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XYZ                                Make the SETNAME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ETNAME.BAT                            Call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Variable XYZ is set to %XYZ%           Demonst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ess Ctrl-C to quit                   Tell user how to escape 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                                      Wait for a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AGAIN                                  Loop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ample batch file that backs up your current directory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"EXAMPLE2.BAT"                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               Turn off command ech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MYVAR                              Make the SETNAME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ETNAME.BAT                            Call i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-a %MYVAR%.ZIP *.*                    Save everything in a ZIP file (*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%MYVAR%.ZIP A:                         Copy the ZIP file to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%MYVAR%.ZIP                             Erase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A:                                      Show what's on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KZIP is an excellent  file compression  program  created  by  PK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KWARE, Inc. 7545 N. Port Washington Rd,. Glendale, Wisconsin 53217 USA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ive is the  freeware program  LHA,  which is  available 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  (514-345-8654,  up to 9600 bps,  downloads permitted o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, view or print the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to evaluate this program at no cost for 3 months.  If you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it after that, you must register your copy and purchase a license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the latest version, plus an unlocking code that will l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any new evaluation versions that we release for a period of two y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ix years for delux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 LICENSE:  Local Area Network users must purchase a license for each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"Single-User License" and "Site/Multi-Copy Licenses"), although they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 this amount if they have run-control software which sets an upper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number of concurrent users for a g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LICENSE:  The distribution license allows you to use an unlim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opies.  You may include it in your application or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as a utility.  The only restriction is that you may not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(i.e. the user manual) or its essential content.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guard, we avoid placing ourselves in competition with you;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used to support an application or product rather than being its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LICENSE:  If you purchase the Turbo Pascal source code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purchase a license for each machine that will run the modifi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portions of the source code written by Pinnacle Software re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ed by Pinnacle, and may not be divulged to another party.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to purchasing the source code, you can also contract for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